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 xml:space="preserve">17.01.2017        </w:t>
        <w:tab/>
        <w:t xml:space="preserve">                           </w:t>
      </w:r>
      <w:r>
        <w:rPr>
          <w:b/>
          <w:sz w:val="24"/>
        </w:rPr>
        <w:t>смт Недригайлів</w:t>
      </w:r>
      <w:r>
        <w:rPr>
          <w:b/>
          <w:szCs w:val="28"/>
        </w:rPr>
        <w:tab/>
        <w:tab/>
        <w:t xml:space="preserve">                    №  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-АГП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дання права підпису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ідповідно до статей 6, 13, 18, 39 Закону України «Про місцеві державні адміністрації»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 Визначити Лаврика Руслана Володимировича, голову Недригайлівської районної державної адміністрації, таким, що має право першого підпису на фінансово-господарських документа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. Надати Васильченку Олексію Івановичу, першому заступникові голови Недригайлівської районної державної адміністрації, право першого підпису на фінансово-господарських документах на час відсутності голови Недригайлівської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Надати Глущенко Лілії Вікторівні, начальникові </w:t>
      </w:r>
      <w:r>
        <w:rPr>
          <w:spacing w:val="-1"/>
          <w:sz w:val="27"/>
          <w:szCs w:val="27"/>
        </w:rPr>
        <w:t xml:space="preserve">відділу фінансово-господарського забезпечення - головному бухгалтерові  </w:t>
      </w:r>
      <w:r>
        <w:rPr>
          <w:bCs/>
          <w:sz w:val="27"/>
          <w:szCs w:val="27"/>
        </w:rPr>
        <w:t xml:space="preserve">апарату Недригайлівської районної державної адміністрації, </w:t>
      </w:r>
      <w:r>
        <w:rPr>
          <w:sz w:val="27"/>
          <w:szCs w:val="27"/>
        </w:rPr>
        <w:t>право другого підпису на фінансово-господарських документах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4. Надати Гученко Галині Павлівні, головному спеціалістові-бухгалтерові </w:t>
      </w:r>
      <w:r>
        <w:rPr>
          <w:spacing w:val="-1"/>
          <w:sz w:val="27"/>
          <w:szCs w:val="27"/>
        </w:rPr>
        <w:t xml:space="preserve">відділу фінансово-господарського забезпечення </w:t>
      </w:r>
      <w:r>
        <w:rPr>
          <w:bCs/>
          <w:sz w:val="27"/>
          <w:szCs w:val="27"/>
        </w:rPr>
        <w:t xml:space="preserve">апарату Недригайлівської районної державної адміністрації, </w:t>
      </w:r>
      <w:r>
        <w:rPr>
          <w:sz w:val="27"/>
          <w:szCs w:val="27"/>
        </w:rPr>
        <w:t xml:space="preserve">право другого підпису на фінансово-господарських документах на час відсутності начальника </w:t>
      </w:r>
      <w:r>
        <w:rPr>
          <w:spacing w:val="-1"/>
          <w:sz w:val="27"/>
          <w:szCs w:val="27"/>
        </w:rPr>
        <w:t xml:space="preserve">відділу фінансово-господарського забезпечення   головного бухгалтера  </w:t>
      </w:r>
      <w:r>
        <w:rPr>
          <w:bCs/>
          <w:sz w:val="27"/>
          <w:szCs w:val="27"/>
        </w:rPr>
        <w:t>апарату Недригайлівської районної державної адміністрації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Визнати такими, що втратили чинність розпорядження голови Недригайлівської районної державної адміністрації: від 23.06.2015 № 203-ОД «Про надання права підпису», від 16.10.2015 №  91-К «Про тимчасове виконання обов’язків голови Недригайлівської районної державної адміністрації», від 22.01.2016 № 29-ОД «Про надання права підпису», від 29.04.2016 № 261-ОД «Про надання права підпису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Дане розпорядження набирає чинності після надання у встановленому порядку зразків підписів осіб зазначених в пунктах 1-4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Normal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 Недригайлівської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айонної державної адміністрації                                                          Р.В. Лав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10:00Z</dcterms:created>
  <dc:creator>рр</dc:creator>
  <dc:description/>
  <cp:keywords/>
  <dc:language>en-US</dc:language>
  <cp:lastModifiedBy>Admin</cp:lastModifiedBy>
  <cp:lastPrinted>2016-10-07T09:33:00Z</cp:lastPrinted>
  <dcterms:modified xsi:type="dcterms:W3CDTF">2017-01-20T14:17:00Z</dcterms:modified>
  <cp:revision>147</cp:revision>
  <dc:subject/>
  <dc:title>Д</dc:title>
</cp:coreProperties>
</file>