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нормативно-правових актів, виданих головою Недригайлівської районної державної адміністрації, що зареєстровані 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7</w:t>
      </w:r>
      <w:r>
        <w:rPr>
          <w:b/>
          <w:sz w:val="28"/>
          <w:szCs w:val="28"/>
        </w:rPr>
        <w:t xml:space="preserve"> році у Недригайлівському міжрайонному управлінні юсти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5"/>
        <w:gridCol w:w="3595"/>
        <w:gridCol w:w="1440"/>
        <w:gridCol w:w="5580"/>
        <w:gridCol w:w="1440"/>
        <w:gridCol w:w="14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ормативно-правового акт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ргану виконавчої влади, що видав нормативно-правовий ак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, номер видання ак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ержавної реєстраці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акта за держав-ним реєстром</w:t>
            </w:r>
          </w:p>
        </w:tc>
      </w:tr>
      <w:tr>
        <w:trPr>
          <w:trHeight w:val="1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ригайлівська районна державна адміністрація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05.20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6-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Про стажування громадян з числа молоді в апараті та структурних підрозділах Недригайлівської районної державної адміністрації, які не мають статусу юридичних осіб публічного п</w:t>
              </w:r>
            </w:hyperlink>
            <w:r>
              <w:rPr/>
              <w:t>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06.20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/1715</w:t>
            </w:r>
          </w:p>
        </w:tc>
      </w:tr>
      <w:tr>
        <w:trPr>
          <w:trHeight w:val="1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ригайлівська районна державна адміністрація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.11.2017 836-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 утворення територіальних спеціалізованих</w:t>
              <w:br/>
              <w:t xml:space="preserve"> служб цивільного захисту Недригайлівського району та затвердження Положення про спеціалізовані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12.20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lang w:val="ru-RU"/>
              </w:rPr>
              <w:t>145/17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r.sm.gov.ua/images/docs/Potochna_dijaln/Dokumenti/Rozporjadjennja/2017_rik/2_kvartal/446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55:00Z</dcterms:created>
  <dc:creator>4</dc:creator>
  <dc:description/>
  <dc:language>en-US</dc:language>
  <cp:lastModifiedBy>Kalinovska</cp:lastModifiedBy>
  <dcterms:modified xsi:type="dcterms:W3CDTF">2017-12-20T12:55:00Z</dcterms:modified>
  <cp:revision>2</cp:revision>
  <dc:subject/>
  <dc:title>Перелік нормативно-правових актів, виданих головою Сумської обласної державної адміністрації, що зареєстровані у</dc:title>
</cp:coreProperties>
</file>