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нормативно-правових актів, виданих головою Недригайлівської районної державної адміністрації, що зареєстровані 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6</w:t>
      </w:r>
      <w:r>
        <w:rPr>
          <w:b/>
          <w:sz w:val="28"/>
          <w:szCs w:val="28"/>
        </w:rPr>
        <w:t xml:space="preserve"> році у Недригайлівському міжрайонному управлінні юсти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9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5"/>
        <w:gridCol w:w="3595"/>
        <w:gridCol w:w="1440"/>
        <w:gridCol w:w="5580"/>
        <w:gridCol w:w="1440"/>
        <w:gridCol w:w="14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ормативно-правового акт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ргану виконавчої влади, що видав нормативно-правовий ак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, номер видання ак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о-правов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державної реєстраці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акта за держав-ним реєстром</w:t>
            </w:r>
          </w:p>
        </w:tc>
      </w:tr>
      <w:tr>
        <w:trPr>
          <w:trHeight w:val="1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порядженн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ригайлівська районна державна адміністрація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.03.</w:t>
            </w:r>
            <w:r>
              <w:rPr/>
              <w:t>20</w:t>
            </w:r>
            <w:r>
              <w:rPr>
                <w:lang w:val="ru-RU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7</w:t>
            </w:r>
            <w:r>
              <w:rPr/>
              <w:t>-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 внесення змін до Умов конкурсу з перевезення пасажирів на приміських автобусних маршрутах загального користування, що не виходять за межі території Недригайлі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  <w:r>
              <w:rPr/>
              <w:t>.04.20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2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8:00Z</dcterms:created>
  <dc:creator>4</dc:creator>
  <dc:description/>
  <cp:keywords/>
  <dc:language>en-US</dc:language>
  <cp:lastModifiedBy>User</cp:lastModifiedBy>
  <dcterms:modified xsi:type="dcterms:W3CDTF">2016-04-14T13:38:00Z</dcterms:modified>
  <cp:revision>2</cp:revision>
  <dc:subject/>
  <dc:title>Перелік нормативно-правових актів, виданих головою Сумської обласної державної адміністрації, що зареєстровані у</dc:title>
</cp:coreProperties>
</file>