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2. 2016                                            смт Недригайлів                                         № 73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21.12.2016     № 134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Коровинської сільської ради загальною площею 1,63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63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О.І. 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28.12.2016 № 738-ОД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Прізвище, і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ОБА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3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.о. начальника Відділу Держгеокадастр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53:00Z</dcterms:created>
  <dc:creator>TEST</dc:creator>
  <dc:description/>
  <cp:keywords/>
  <dc:language>en-US</dc:language>
  <cp:lastModifiedBy>Admin</cp:lastModifiedBy>
  <cp:lastPrinted>2015-04-09T14:45:00Z</cp:lastPrinted>
  <dcterms:modified xsi:type="dcterms:W3CDTF">2016-12-27T21:25:00Z</dcterms:modified>
  <cp:revision>7</cp:revision>
  <dc:subject/>
  <dc:title>_________________ 2013                  смт</dc:title>
</cp:coreProperties>
</file>