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ГОЛОВИ НЕДРИГАЙЛІВСЬКОЇ РАЙОННОЇ ДЕРЖАВНОЇ   АДМІНІСТРАЦІЇ</w:t>
      </w:r>
    </w:p>
    <w:p>
      <w:pPr>
        <w:pStyle w:val="Normal"/>
        <w:widowControl w:val="false"/>
        <w:tabs>
          <w:tab w:val="clear" w:pos="708"/>
          <w:tab w:val="left" w:pos="6096" w:leader="none"/>
          <w:tab w:val="left" w:pos="65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6096" w:leader="none"/>
          <w:tab w:val="left" w:pos="6521" w:leader="none"/>
        </w:tabs>
        <w:ind w:right="140" w:hanging="0"/>
        <w:jc w:val="both"/>
        <w:rPr>
          <w:bCs/>
        </w:rPr>
      </w:pPr>
      <w:r>
        <w:rPr>
          <w:bCs/>
        </w:rPr>
        <w:t>22.12.2016                             смт Недригайлів                               № 734-ОД</w:t>
      </w:r>
    </w:p>
    <w:p>
      <w:pPr>
        <w:pStyle w:val="Normal"/>
        <w:widowControl w:val="false"/>
        <w:ind w:right="552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Про відзначення у Недригайлівському районі 100-річчя подій Української революції 1917-1921 років та вшанування пам’яті її учасників на період до 2021 року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Відповідно до статей 2, 6, 13, 39 Закону України «Про місцеві державні адміністрації», Указу Президента України від 22 січня 2016 року № 17/2006 «Про заходи з відзначення 100-річчя подій Української революції 1917-1921 років», розпорядження Кабінету Міністрів України від 26 жовтня 2016 р. № 777-р «Про затвердження плану заходів з відзначення 100-річчя подій Української революції 1917-1921 років, на виконання розпорядження голови Сумської обласної державної адміністрації від 09.12.2016 № 630-ОД «</w:t>
      </w:r>
      <w:r>
        <w:rPr>
          <w:bCs/>
        </w:rPr>
        <w:t>Про відзначення у Сумській області 100-річчя подій Українсь</w:t>
        <w:softHyphen/>
        <w:t>кої революції 1917-1921 років та вшанування пам’яті її учасників на період до 2021 року»</w:t>
      </w:r>
      <w:r>
        <w:rPr/>
        <w:t>, з метою вшанування традицій боротьби за незалежність і соборність України та військової звитяги захисників рідної землі, творців національної державності, визнання історичного значення подій, пов’язаних із визвольною боротьбою початку ХХ століття та утвердження української державності в формі Української Народної Республіки, Української Держави і Західноукраїнської Народної Республіки, їх значення для відновлення Україною незалежності у 1991 році, утвердження історичної єдності земель, консолідації суспільства, зміцнення міжнародного авторитету України та у зв’язку зі 100-річчям подій Української революції 1917-1921 років: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1. Затвердити план заходів з відзначення у  Недригайлівському районі 100-річчя подій Української революції 1917-1921 років та вшанування пам’яті її учасників на період до 2021 року (додається)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2. Рекомендувати виконавчим комітетам сільських і селищних рад затвердити плани заходів з відзначення 100-річчя подій Української революції 1917-1921 років та вшанування пам’яті її учасників на період до 2021 року на відповідних територіях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 xml:space="preserve">3. Структурним підрозділам Недригайлівської районної державної адміністрації, рекомендувати територіальним підрозділам центральних органів виконавчої влади в районі, виконавчим комітетам сільських </w:t>
        <w:br/>
        <w:t>і селищних рад забезпечити виконання затвердженого цим розпорядженням плану заходів та інформувати відділ юридичного забезпечення та комунікацій з громадськістю апарату Недригайлівської районної державної адміністрації про їх реалізацію до 25 червня та 25 листопада протягом 2017-2021 років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4. Відділу юридичного забезпечення та комунікацій з громадськістю апарату Недригайлівської районної державної адміністрації узагальнювати надану інформацію та інформувати голову Недригайлівської районної державної адміністрації про виконання розпорядження до 15 липня та 15 грудня протягом 2017-2021 років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5. Контроль за виконанням 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  <w:t>державної адміністрації</w:t>
        <w:tab/>
        <w:t>Р.В. Лаврик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49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  <w:t>ЗАТВЕРДЖЕНО</w:t>
      </w:r>
    </w:p>
    <w:p>
      <w:pPr>
        <w:pStyle w:val="Heading5"/>
        <w:widowControl w:val="false"/>
        <w:spacing w:before="0" w:after="0"/>
        <w:ind w:left="5868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Недригайлівської районної державної адміністрації </w:t>
      </w:r>
    </w:p>
    <w:p>
      <w:pPr>
        <w:pStyle w:val="Heading5"/>
        <w:widowControl w:val="false"/>
        <w:spacing w:before="240" w:after="0"/>
        <w:ind w:left="5868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 </w:t>
      </w:r>
      <w:r>
        <w:rPr>
          <w:b w:val="false"/>
          <w:i w:val="false"/>
          <w:iCs w:val="false"/>
          <w:sz w:val="28"/>
          <w:szCs w:val="24"/>
          <w:lang w:val="uk-UA"/>
        </w:rPr>
        <w:t xml:space="preserve">22.12.2016  №   734-ОД                       </w:t>
      </w:r>
    </w:p>
    <w:p>
      <w:pPr>
        <w:pStyle w:val="Heading5"/>
        <w:widowControl w:val="false"/>
        <w:spacing w:before="0" w:after="0"/>
        <w:ind w:left="5868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</w:rPr>
      </w:pPr>
      <w:r>
        <w:rPr>
          <w:b/>
        </w:rPr>
        <w:t xml:space="preserve">План заходів </w:t>
      </w:r>
    </w:p>
    <w:p>
      <w:pPr>
        <w:pStyle w:val="Normal"/>
        <w:widowControl w:val="false"/>
        <w:shd w:fill="FFFFFF" w:val="clear"/>
        <w:jc w:val="center"/>
        <w:rPr>
          <w:b/>
          <w:b/>
        </w:rPr>
      </w:pPr>
      <w:r>
        <w:rPr>
          <w:b/>
        </w:rPr>
        <w:t>з відзначення у Недригайлівському районі 100-річчя подій Української революції 1917-1921 років та вшанування пам’яті її учасників на період до 2021 року</w:t>
      </w:r>
    </w:p>
    <w:p>
      <w:pPr>
        <w:pStyle w:val="Normal"/>
        <w:widowControl w:val="false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1. Проведення урочистих та тематичних заходів з нагоди: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1) 100-річчя початку Української революції та створення Української Центральної Ради;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3828" w:hanging="0"/>
        <w:jc w:val="both"/>
        <w:rPr/>
      </w:pPr>
      <w:r>
        <w:rPr/>
        <w:t xml:space="preserve">Відділи: юридичного забезпечення та комунікацій з громадськістю апарату, культури, туризму, національностей і релігій Недригайлівської районної державної адміністрації, виконавчі комітети сільських, селищних рад 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Березень 2017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2) 100-річчя формування Першого українського полку імені Богдана Хмельницького та початку створення українського національного війська;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3828" w:hanging="0"/>
        <w:jc w:val="both"/>
        <w:rPr/>
      </w:pPr>
      <w:r>
        <w:rPr/>
        <w:t xml:space="preserve">Відділи: юридичного забезпечення та комунікацій з громадськістю апарату, освіти, культури, туризму, національностей і релігій Недригайлівської районної державної адміністрації, виконавчі комітети сільських, селищних рад 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Травень 2017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3) 100-річчя створення Генерального Секретаріату Української Центральної Ради, першого українського уряду;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3828" w:hanging="0"/>
        <w:jc w:val="both"/>
        <w:rPr/>
      </w:pPr>
      <w:r>
        <w:rPr/>
        <w:t xml:space="preserve">Відділи: юридичного забезпечення та комунікацій з громадськістю апарату, культури, туризму, національностей і релігій Недригайлівської районної державної адміністрації, виконавчі комітети сільських, селищних рад 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Червень 2017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4) 100-річчя проголошення Української Народної Республіки;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3828" w:hanging="0"/>
        <w:jc w:val="both"/>
        <w:rPr/>
      </w:pPr>
      <w:r>
        <w:rPr/>
        <w:t xml:space="preserve">Відділи: юридичного забезпечення та комунікацій з громадськістю апарату, культури, туризму, національностей і релігій Недригайлівської районної державної адміністрації, виконавчі комітети сільських, селищних рад 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Листопад 2017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5) 100-річчя проголошення незалежності Української Народної Республіки;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3828" w:hanging="0"/>
        <w:jc w:val="both"/>
        <w:rPr/>
      </w:pPr>
      <w:r>
        <w:rPr/>
        <w:t xml:space="preserve">Відділи: юридичного забезпечення та комунікацій з громадськістю апарату, культури, туризму, національностей і релігій Недригайлівської районної державної адміністрації, виконавчі комітети сільських, селищних рад 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Січень 2018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6) 100-річчя бою під Крутами;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3828" w:hanging="0"/>
        <w:jc w:val="both"/>
        <w:rPr/>
      </w:pPr>
      <w:r>
        <w:rPr/>
        <w:t xml:space="preserve">Відділи: юридичного забезпечення та комунікацій з громадськістю апарату, освіти, культури, туризму, національностей і релігій Недригайлівської районної державної адміністрації, виконавчі комітети сільських, селищних рад 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Січень 2018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7) 100-річчя затвердження Тризуба державним гербом Української Народної Республіки;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3828" w:hanging="0"/>
        <w:jc w:val="both"/>
        <w:rPr/>
      </w:pPr>
      <w:r>
        <w:rPr/>
        <w:t xml:space="preserve">Відділи: юридичного забезпечення та комунікацій з громадськістю апарату, культури, туризму, національностей і релігій, сектор у справах молоді та спорту Недригайлівської районної державної адміністрації, виконавчі комітети сільських, селищних рад 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Лютий 2018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8) 100-річчя звільнення Криму від більшовиків;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3828" w:hanging="0"/>
        <w:jc w:val="both"/>
        <w:rPr/>
      </w:pPr>
      <w:r>
        <w:rPr/>
        <w:t xml:space="preserve">Відділи: юридичного забезпечення та комунікацій з громадськістю апарату, культури, туризму, національностей і релігій Недригайлівської районної державної адміністрації, виконавчі комітети сільських, селищних рад 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Квітень 2018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9) 100-річчя створення Українського військово-морського флоту;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3828" w:hanging="0"/>
        <w:jc w:val="both"/>
        <w:rPr/>
      </w:pPr>
      <w:r>
        <w:rPr/>
        <w:t xml:space="preserve">Відділи: юридичного забезпечення та комунікацій з громадськістю апарату, культури, туризму, національностей і релігій Недригайлівської районної державної адміністрації, виконавчі комітети сільських, селищних рад 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Квітень 2018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10) 100-річчя «Листопадового зриву», українського повстання у Львові, внаслідок якого проголошено Західноукраїнську Народну Республіку;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3828" w:hanging="0"/>
        <w:jc w:val="both"/>
        <w:rPr/>
      </w:pPr>
      <w:r>
        <w:rPr/>
        <w:t xml:space="preserve">Відділи: юридичного забезпечення та комунікацій з громадськістю апарату, культури, туризму, національностей і релігій Недригайлівської районної державної адміністрації, виконавчі комітети сільських, селищних рад 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Листопад 2018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11) 100-річчя заснування Української академії наук;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3828" w:hanging="0"/>
        <w:jc w:val="both"/>
        <w:rPr/>
      </w:pPr>
      <w:r>
        <w:rPr/>
        <w:t xml:space="preserve">Відділ освіти Недригайлівської районної державної адміністрації, виконавчі комітети сільських, селищних рад 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Листопад 2018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12) 100-річчя проголошення Акта злуки Української Народної Республіки і Західноукраїнської Народної Республіки;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3828" w:hanging="0"/>
        <w:jc w:val="both"/>
        <w:rPr/>
      </w:pPr>
      <w:r>
        <w:rPr/>
        <w:t xml:space="preserve">Відділи: юридичного забезпечення та комунікацій з громадськістю апарату, культури, туризму, національностей і релігій Недригайлівської районної державної адміністрації, виконавчі комітети сільських, селищних рад 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Січень 2019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13) 100-річчя Першого зимового походу Армії УНР;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3828" w:hanging="0"/>
        <w:jc w:val="both"/>
        <w:rPr/>
      </w:pPr>
      <w:r>
        <w:rPr/>
        <w:t xml:space="preserve">Відділи: юридичного забезпечення та комунікацій з громадськістю апарату, культури, туризму, національностей і релігій Недригайлівської районної державної адміністрації, виконавчі комітети сільських, селищних рад 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Грудень 2019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14) 100-річчя Другого зимового походу Армії УНР та 100-ті роковини розстрілу вояків Армії УНР біля с. Базар Житомирської області;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3828" w:hanging="0"/>
        <w:jc w:val="both"/>
        <w:rPr/>
      </w:pPr>
      <w:r>
        <w:rPr/>
        <w:t xml:space="preserve">Відділи: юридичного забезпечення та комунікацій з громадськістю апарату, культури, туризму, національностей і релігій Недригайлівської районної державної адміністрації, виконавчі комітети сільських, селищних рад 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Листопад 2021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2. Організація в населених пунктах району: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1) тематичних нарад, засідань у форматі «круглого столу», семінарів, присвячених подіям та постатям Української революції 1917-1921 років;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3828" w:hanging="0"/>
        <w:jc w:val="both"/>
        <w:rPr/>
      </w:pPr>
      <w:r>
        <w:rPr/>
        <w:t xml:space="preserve">Відділи: юридичного забезпечення та комунікацій з громадськістю апарату, освіти, культури, туризму, національностей і релігій Недригайлівської районної державної адміністрації, Недригайлівський краєзнавчий музей Державного історико-культурного заповідника «Посулля», виконавчі комітети сільських, селищних рад 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Протягом 2017-2021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2) тематичних інформаційних, навчально-виховних, культурно-мистецьких заходів, тематичних виставок архівних документів, речових пам’яток і фотоматеріалів, спрямованих на донесення інформації про події Української революції 1917-1921 років, виховання патріотизму та підвищення інтересу до історії України у громадян, передусім учнівської та студентської молоді, військовослужбовців Збройних Сил;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3828" w:hanging="0"/>
        <w:jc w:val="both"/>
        <w:rPr/>
      </w:pPr>
      <w:r>
        <w:rPr/>
        <w:t xml:space="preserve">Відділи: юридичного забезпечення та комунікацій з громадськістю апарату, освіти, культури, туризму, національностей і релігій Недригайлівської районної державної адміністрації, Недригайлівський краєзнавчий музей Державного історико-культурного заповідника «Посулля», виконавчі комітети сільських, селищних рад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3828" w:hanging="0"/>
        <w:jc w:val="both"/>
        <w:rPr/>
      </w:pPr>
      <w:r>
        <w:rPr/>
        <w:t>Протягом 2017-2021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 xml:space="preserve">3) тематичних заходів військово-патріотичного характеру із залученням учасників антитерористичної операції у Донецькій та Луганській областях. 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Відділи: юридичного забезпечення та комунікацій з громадськістю апарату, освіти, культури, туризму, національностей і релігій, сектор у справах молоді та спорту Недригайлівської районної державної адміністрації, виконавчі комітети сільських, селищних рад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Протягом 2017-2021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3. Вжиття заходів щодо реалізації Всеукраїнського науково-просвітницького, історико-краєзнавчого проекту «Місця пам’яті Української революції 1917-1921 років», зокрема: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1) сприяння діяльності обласних науково-редакційних груп для підготовки матеріалів до проекту «Місця пам’яті Української революції»;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Відділи: юридичного забезпечення та комунікацій з громадськістю апарату, освіти, культури, туризму, національностей і релігій Недригайлівської районної державної адміністрації, виконавчі комітети сільських, селищних рад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Протягом 2017-2021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2) подання матеріалів для наповнення геоінформаційної системи «Місця пам’яті Української революції»;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3828" w:hanging="0"/>
        <w:jc w:val="both"/>
        <w:rPr/>
      </w:pPr>
      <w:r>
        <w:rPr/>
        <w:t xml:space="preserve">Відділи: юридичного забезпечення та комунікацій з громадськістю апарату, освіти, культури, туризму, національностей і релігій Недригайлівської районної державної адміністрації, Недригайлівський краєзнавчий музей Державного історико-культурного заповідника «Посулля», виконавчі комітети сільських, селищних рад 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Протягом 2017-2021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3) взяття на облік в установленому порядку об’єктів культурної спадщини, пов’язаних з Українською революцією 1917-1921 років, виявлених в ході реалізації проекту «Місця пам’яті Української революції»;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Відділ культури, туризму, національностей і релігій Недригайлівської районної державної адміністрації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Постійно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4) сприяти висвітленню в засобах масової інформації та на веб-сайтах місцевих органів виконавчої влади матеріалів та результатів проекту «Місця пам’яті Української революції».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 xml:space="preserve">Відділ юридичного забезпечення та комунікацій з громадськістю апарату Недригайлівської районної державної адміністрації 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Протягом 2017-2021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4. Відкриття постійно діючих експозицій та оновлення діючих експозицій музеїв, зокрема краєзнавчих, кімнат-музеїв, присвячених подіям та визначним діячам Української революції 1917-1921 років.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Відділи: освіти, культури, туризму, національностей і релігій Недригайлівської районної державної адміністрації, виконавчі комітети сільських, селищних рад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Протягом 2017-2021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5. Організація виготовлення, розповсюдження та розміщення інформаційних матеріалів та соціальної реклами, присвяченої подіям та постатям Української революції 1917-1921 років.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Відділ юридичного забезпечення та комунікацій з громадськістю апарату Недригайлівської районної державної адміністрації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Протягом 2017-2021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6. Вжиття заходів щодо: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1) спорудження меморіалів, пам’ятників, встановлення пам’ятних знаків, меморіальних дощок на честь подій та осіб Української революції 1917-1921 років, у тому числі виявлених в ході реалізації Всеукраїнського науково-просвітницького, історико-краєзнавчого проекту «Місця пам’яті Української революції 1917-1921 років»;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Відділ архітектури, будівництва, житлово-комунального господарства та надзвичайних ситуацій управління розвитку сільських територій Недригайлівської районної державної адміністрації, виконавчі комітети сільських, селищних рад</w:t>
      </w:r>
    </w:p>
    <w:p>
      <w:pPr>
        <w:pStyle w:val="Normal"/>
        <w:widowControl w:val="false"/>
        <w:shd w:fill="FFFFFF" w:val="clear"/>
        <w:spacing w:before="0" w:after="60"/>
        <w:ind w:left="3782" w:hanging="0"/>
        <w:jc w:val="both"/>
        <w:rPr/>
      </w:pPr>
      <w:r>
        <w:rPr/>
        <w:t>Протягом 2017-2021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2) упорядкування поховань учасників Української революції 1917-1921 років;</w:t>
      </w:r>
    </w:p>
    <w:p>
      <w:pPr>
        <w:pStyle w:val="Normal"/>
        <w:widowControl w:val="false"/>
        <w:shd w:fill="FFFFFF" w:val="clear"/>
        <w:ind w:left="3782" w:hanging="0"/>
        <w:jc w:val="both"/>
        <w:rPr/>
      </w:pPr>
      <w:r>
        <w:rPr/>
        <w:t>Відділ архітектури, будівництва, житлово-комунального господарства та надзвичайних ситуацій управління розвитку сільських територій Недригайлівської районної державної адміністрації</w:t>
      </w:r>
    </w:p>
    <w:p>
      <w:pPr>
        <w:pStyle w:val="Normal"/>
        <w:widowControl w:val="false"/>
        <w:shd w:fill="FFFFFF" w:val="clear"/>
        <w:spacing w:before="0" w:after="60"/>
        <w:ind w:left="3782" w:hanging="0"/>
        <w:jc w:val="both"/>
        <w:rPr/>
      </w:pPr>
      <w:r>
        <w:rPr/>
        <w:t>Протягом 2017-2021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3) найменування чи перейменування в установленому чинним законодавством порядку об’єктів топоніміки населених пунктів, географічних назв на честь подій та осіб Української революції 1917-1921 років.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Відділ юридичного забезпечення та комунікацій з громадськістю апарату Недригайлівської районної державної адміністрації</w:t>
      </w:r>
    </w:p>
    <w:p>
      <w:pPr>
        <w:pStyle w:val="Normal"/>
        <w:widowControl w:val="false"/>
        <w:shd w:fill="FFFFFF" w:val="clear"/>
        <w:spacing w:before="0" w:after="60"/>
        <w:ind w:left="3782" w:hanging="0"/>
        <w:jc w:val="both"/>
        <w:rPr/>
      </w:pPr>
      <w:r>
        <w:rPr/>
        <w:t>Протягом 2017-2021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7. Сприяння у визначеному чинним законодавством порядку: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1) ініціативам громадськості, спрямованим на популяризацію подій та вшанування пам’яті учасників Української революції 1917-1921 років;</w:t>
      </w:r>
    </w:p>
    <w:p>
      <w:pPr>
        <w:pStyle w:val="Normal"/>
        <w:widowControl w:val="false"/>
        <w:shd w:fill="FFFFFF" w:val="clear"/>
        <w:spacing w:before="0" w:after="60"/>
        <w:ind w:left="3782" w:hanging="0"/>
        <w:jc w:val="both"/>
        <w:rPr/>
      </w:pPr>
      <w:r>
        <w:rPr/>
        <w:t>Відділ юридичного забезпечення та комунікацій з громадськістю апарату Недригайлівської районної державної адміністрації</w:t>
      </w:r>
    </w:p>
    <w:p>
      <w:pPr>
        <w:pStyle w:val="Normal"/>
        <w:widowControl w:val="false"/>
        <w:shd w:fill="FFFFFF" w:val="clear"/>
        <w:spacing w:before="0" w:after="60"/>
        <w:ind w:left="3782" w:hanging="0"/>
        <w:jc w:val="both"/>
        <w:rPr/>
      </w:pPr>
      <w:r>
        <w:rPr/>
        <w:t>Постійно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2) науковим, краєзнавчим дослідженням, присвяченим 100-річчю подій Української революції 1917-1921 років, її ролі в історії України та Європи, а також життю і діяльності учасників українського визвольного руху початку XX століття;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3828" w:hanging="0"/>
        <w:jc w:val="both"/>
        <w:rPr/>
      </w:pPr>
      <w:r>
        <w:rPr/>
        <w:t>Відділи: освіти, культури, туризму, національностей і релігій Недригайлівської районної державної адміністрації, Недригайлівський краєзнавчий музей Державного історико-культурного заповідника «Посулля», виконавчі комітети сільських, селищних рад,</w:t>
      </w:r>
    </w:p>
    <w:p>
      <w:pPr>
        <w:pStyle w:val="Normal"/>
        <w:widowControl w:val="false"/>
        <w:shd w:fill="FFFFFF" w:val="clear"/>
        <w:spacing w:before="0" w:after="60"/>
        <w:ind w:left="3782" w:hanging="0"/>
        <w:jc w:val="both"/>
        <w:rPr/>
      </w:pPr>
      <w:r>
        <w:rPr/>
        <w:t>Постійно;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3) виданню наукових, науково-популярних мемуарних, енциклопедичних, довідкових, художніх та інших видань, збірок документів і матеріалів, присвячених 100-річчю подій Української революції 1917-1921 років, її ролі в історії України та Європи, а також життю і діяльності учасників українського визвольного руху початку XX століття.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3828" w:hanging="0"/>
        <w:jc w:val="both"/>
        <w:rPr/>
      </w:pPr>
      <w:r>
        <w:rPr/>
        <w:t>Відділи: юридичного забезпечення та комунікацій з громадськістю апарату, освіти, культури, туризму, національностей і релігій Недригайлівської районної державної адміністрації, Недригайлівський краєзнавчий музей Державного історико-культурного заповідника «Посулля», виконавчі комітети сільських, селищних рад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 xml:space="preserve"> </w:t>
      </w:r>
      <w:r>
        <w:rPr/>
        <w:t>Протягом 2017-2021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Cs/>
        </w:rPr>
        <w:t>8. Забезпечення в місцях проведення заходів</w:t>
      </w:r>
      <w:r>
        <w:rPr/>
        <w:t xml:space="preserve"> з відзначення 100-річчя подій Української революції 1917-1921 років та вшанування пам’яті її учасників на період до 2021 року, </w:t>
      </w:r>
      <w:r>
        <w:rPr>
          <w:bCs/>
        </w:rPr>
        <w:t xml:space="preserve">охорони громадського порядку та безпеки громадян.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3828" w:hanging="0"/>
        <w:jc w:val="both"/>
        <w:rPr/>
      </w:pPr>
      <w:r>
        <w:rPr>
          <w:color w:val="000000"/>
        </w:rPr>
        <w:t xml:space="preserve">Районний відділ ГУ Національної поліції України в Сумській області, </w:t>
      </w:r>
      <w:r>
        <w:rPr/>
        <w:t>виконавчі комітети сільських, селищних рад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 xml:space="preserve"> </w:t>
      </w:r>
      <w:r>
        <w:rPr/>
        <w:t>Протягом 2017-2021 років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iCs/>
          <w:color w:val="000000"/>
        </w:rPr>
        <w:t xml:space="preserve">Керівник апарату Недригайлівської </w:t>
      </w:r>
    </w:p>
    <w:p>
      <w:pPr>
        <w:pStyle w:val="Normal"/>
        <w:jc w:val="both"/>
        <w:rPr/>
      </w:pPr>
      <w:r>
        <w:rPr>
          <w:b/>
        </w:rPr>
        <w:t xml:space="preserve">районної державної адміністрації </w:t>
        <w:tab/>
        <w:tab/>
        <w:tab/>
        <w:t xml:space="preserve">            О.І. Нем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оловний спеціаліст відділу </w:t>
      </w:r>
    </w:p>
    <w:p>
      <w:pPr>
        <w:pStyle w:val="Normal"/>
        <w:rPr>
          <w:b/>
          <w:b/>
        </w:rPr>
      </w:pPr>
      <w:r>
        <w:rPr>
          <w:b/>
        </w:rPr>
        <w:t>юридичного забезпечення та</w:t>
      </w:r>
    </w:p>
    <w:p>
      <w:pPr>
        <w:pStyle w:val="Normal"/>
        <w:rPr>
          <w:b/>
          <w:b/>
        </w:rPr>
      </w:pPr>
      <w:r>
        <w:rPr>
          <w:b/>
        </w:rPr>
        <w:t>комунікацій з громадськістю</w:t>
      </w:r>
    </w:p>
    <w:p>
      <w:pPr>
        <w:pStyle w:val="Normal"/>
        <w:rPr>
          <w:b/>
          <w:b/>
        </w:rPr>
      </w:pPr>
      <w:r>
        <w:rPr>
          <w:b/>
        </w:rPr>
        <w:t>апарату Недригайлівської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йонної державної адміністрації                                      А.С. Колібр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-18288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4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52570</wp:posOffset>
              </wp:positionH>
              <wp:positionV relativeFrom="paragraph">
                <wp:posOffset>-182880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4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/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  <w:szCs w:val="28"/>
      <w:lang w:val="uk-UA"/>
    </w:rPr>
  </w:style>
  <w:style w:type="character" w:styleId="Style14">
    <w:name w:val="Название Знак"/>
    <w:basedOn w:val="Style12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8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ий бланк2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05:00Z</dcterms:created>
  <dc:creator>New User</dc:creator>
  <dc:description/>
  <cp:keywords/>
  <dc:language>en-US</dc:language>
  <cp:lastModifiedBy>Admin</cp:lastModifiedBy>
  <cp:lastPrinted>2016-12-23T10:52:00Z</cp:lastPrinted>
  <dcterms:modified xsi:type="dcterms:W3CDTF">2016-12-26T07:24:00Z</dcterms:modified>
  <cp:revision>3</cp:revision>
  <dc:subject/>
  <dc:title>м</dc:title>
</cp:coreProperties>
</file>