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ind w:left="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21.12.2016                                             смт Недригайлів                                          № 730-ОД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Style15"/>
        <w:ind w:left="0" w:hanging="0"/>
        <w:rPr>
          <w:b/>
          <w:b/>
          <w:sz w:val="14"/>
          <w:szCs w:val="14"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виконання вимог Закону </w:t>
      </w:r>
    </w:p>
    <w:p>
      <w:pPr>
        <w:pStyle w:val="Normal"/>
        <w:rPr/>
      </w:pPr>
      <w:r>
        <w:rPr>
          <w:b/>
          <w:sz w:val="28"/>
          <w:szCs w:val="28"/>
        </w:rPr>
        <w:t>України «Про державну служб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управліннях і відділах Недригайл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набуттям чинності Закону України «Про державну службу» в Недригайлівській районній державній адміністрації та її структурних підрозділах проведена відповідно робота щодо приведення їх діяльності у відповідність до чинного законодавства.</w:t>
      </w:r>
    </w:p>
    <w:p>
      <w:pPr>
        <w:pStyle w:val="Style16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від 6 квітня 2016 року № 271 «Про затвердження Критеріїв визначення переліку посад працівників державних органів, які виконують функції з обслуговування» було проаналізовано положення про структурні підрозділи та посадові інструкції працівників Недригайлівської районної державної адміністрації. Визначені, працівники які виконують функції з обслуговування.  Узагальнені результати проведеної роботи затверджені Міжрегіональним управлінням Національного агентства України з питань державної служби в  Харківській та Сумській областях.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Проведено роботу по впорядкуванню структури та оптимізації  чисельності працівників Недригайлівської районної державної адміністрації. Граничну чисельність працівників районної державної адміністрації зменшено на  5 штатних одиниць і на сьогоднішній день вона становить 92 штатні одиниці, з них: 26 - в апараті, 22 - в нечисленних структурних підрозділах, 44 - в самостійних структурних підрозділах. В апараті та  структурних підрозділах Недригайлівської районної державної адміністрації забезпечено співвідношення посад категорії «А» та «Б» до штатної чисельності не більше ніж 1 до 3. 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  <w:lang w:val="uk-UA"/>
        </w:rPr>
        <w:t>Відповідно до статті 39 Закону України «Про державну службу», постанови Кабінету Міністрів України від 20.04.2016 № 30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sz w:val="28"/>
          <w:szCs w:val="28"/>
          <w:lang w:val="uk-UA"/>
        </w:rPr>
        <w:t>» всім державним службовцям, посади яких віднесені до категорії «Б» та «В» присвоєно відповідні ранги державних службовців. Надбавки за вислугу років державним службовцям встановлено  відповідно до частини 1 статті 52 Закону України «Про державну службу».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Розпорядженням голови Недригайлівської районної державної адміністрації від 21.10.2016 № 569-ОД утворено конкурсну комісію районної державної адміністрації. Конкурси на заміщення вакантних посад проводяться відповідно до  постанови Кабінету Міністрів України від 25 березня 2016 р. № 246 «Про затвердження Порядку проведення конкурсу на зайняття посад державної служби». Також конкурсна комісія діє в управлінні праці та соціального захисту населення Недригайлівської районної державної адміністрації. В фінансовому управлінні Недригайлівської районної державної адміністрації конкурсна комісія не утворена.  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порядженням голови Недригайлівської районної державної адміністрації від 22.07.2016 № 397-ОД утворено дисциплінарну комісію з розгляду дисциплінарних справ Недригайлівської районної державної адміністрації. Відповідні комісії утворені в   управліннях праці та соціального захисту населення та фінансовому управлінні Недригайл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ідвищення кваліфікації державних службовців Недригайлівської районної державної адміністрації здійснюється відповідно до постанови Кабінету Міністрів України від 7 липня 2010 року № 564 «Про затвердження Положення про систему підготовки, перепідготовки та підвищення кваліфікації державних службовців і посадових осіб місцевого самоврядування», плану-графіку, затвердженого спільним розпорядженням голови Сумської обласної державної адміністрації і голови Сумської обласної ради від 30.12.2015 № 620-ОД/47 «Про організацію підвищення кваліфікації державних службовців, посадових осіб органів виконавчої влади та органів місцевого самоврядування, керівних працівників підприємств, установ, організацій державної та комунальної форм власності області у 2016 році»  та  плану-графіку підвищення кваліфікації державних службовців в Інституті підвищення кваліфікації керівних кадрів та в Харківському регіональному інституті державного управління Національної академії державного управління при Президентові України. Протягом поточного року підвищили кваліфікацію 40 державних службовців Недригайлівської районної державної адміністрації: 1- в Інституті підвищення кваліфікації керівних кадрів Національної академії державного управління, 20 - в Державному закладі післядипломної освіти «Сумський центр перепідготовки та підвищення кваліфікації  працівників органів державної влади, органів місцевого самоврядування, державних підприємств, установ і організацій», 19 – шляхом участі у </w:t>
      </w:r>
      <w:r>
        <w:rPr>
          <w:bCs/>
          <w:sz w:val="28"/>
          <w:szCs w:val="28"/>
          <w:lang w:val="uk-UA"/>
        </w:rPr>
        <w:t>щорічному Всеукраїнському конкурсі «Кращий державний службовец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ділом організаційної роботи та управління персоналом апарату Недригайлівської районної державної адміністрації проводяться перевірки стану кадрової роботи в управліннях і відділах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езультати перевірки свідчать, що в управліннях і відділах Недригайлівської районної державної адміністрації в цілому дотримуються вимог  нормативно-правових актів з питань трудової діяльності та проходження державної служби, зокрема, додержання вимог  Закону України «Про державну службу». Проте, поряд з цим, мають місце і окремі недол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управліннях і відділах Недригайлівської районної державної адміністрації не розроблені спеціальні вимоги до посад категорії «Б» і «В» згідно Порядку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визначення спеціальних вимог до осіб, які претендують на зайняття посад державної служби категорій «Б» і «В», затвердженого наказом </w:t>
      </w:r>
      <w:r>
        <w:rPr>
          <w:sz w:val="28"/>
          <w:szCs w:val="28"/>
          <w:lang w:val="uk-UA"/>
        </w:rPr>
        <w:t>Національного агентства України з питань державної служби 06.04.2016 № 72. В управлінні праці та соціального захисту населення Недригайлівської районної державної адміністрації мають місце  випадки порушення вимог постанови Кабінету Міністрів України від 20.04.2016 № 30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>
          <w:sz w:val="28"/>
          <w:szCs w:val="28"/>
          <w:lang w:val="uk-UA"/>
        </w:rPr>
        <w:t>», а також неподання декларації про майно, доходи, витрати і зобов’язання фінансового характеру за 2015 рік особою, яка припинила виконання функцій держави. У відділі освіти Недригайлівської районної державної адміністрації відсутнє положення про преміювання державних службовців відділу.</w:t>
      </w:r>
    </w:p>
    <w:p>
      <w:pPr>
        <w:pStyle w:val="Style15"/>
        <w:ind w:left="0" w:hanging="0"/>
        <w:jc w:val="both"/>
        <w:rPr/>
      </w:pPr>
      <w:r>
        <w:rPr/>
        <w:t xml:space="preserve">           </w:t>
      </w:r>
      <w:r>
        <w:rPr>
          <w:lang w:val="en-US" w:eastAsia="en-US"/>
        </w:rPr>
        <w:t xml:space="preserve">Відповідно до статей 2, 6, 13, 39 Закону України «Про місцеві державні адміністрації», </w:t>
      </w:r>
      <w:r>
        <w:rPr/>
        <w:t xml:space="preserve">з метою </w:t>
      </w:r>
      <w:r>
        <w:rPr>
          <w:lang w:val="en-US" w:eastAsia="en-US"/>
        </w:rPr>
        <w:t xml:space="preserve">удосконалення кадрової роботи в управліннях і відділах </w:t>
      </w:r>
      <w:r>
        <w:rPr/>
        <w:t>Недригайлівської районної державної адміністрації,</w:t>
      </w:r>
      <w:r>
        <w:rPr>
          <w:lang w:val="en-US" w:eastAsia="en-US"/>
        </w:rPr>
        <w:t xml:space="preserve"> дотримання положень Кодексу законів про працю України, виконання вимог Закону України «Про державну службу», інших нормативно-правових актів, щодо реалізації державної кадрової політики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en-US"/>
        </w:rPr>
        <w:t xml:space="preserve">Начальникам </w:t>
      </w:r>
      <w:r>
        <w:rPr>
          <w:color w:val="000000"/>
          <w:sz w:val="28"/>
          <w:szCs w:val="28"/>
          <w:lang w:val="uk-UA"/>
        </w:rPr>
        <w:t xml:space="preserve">управління праці та соціального захисту населення (Бордун В.І.),  фінансового управління (Токаренко П.І.), </w:t>
      </w:r>
      <w:r>
        <w:rPr>
          <w:sz w:val="28"/>
          <w:szCs w:val="28"/>
          <w:lang w:val="uk-UA"/>
        </w:rPr>
        <w:t>відділу культури, туризму, національностей і релігій (Маслак Н.І.), виконуючому обов’язки начальника відділу освіти Недригайлівської районної державної адміністрації (Пулях М.В.):</w:t>
      </w:r>
    </w:p>
    <w:p>
      <w:pPr>
        <w:pStyle w:val="Style15"/>
        <w:ind w:left="0" w:firstLine="851"/>
        <w:jc w:val="both"/>
        <w:rPr/>
      </w:pPr>
      <w:r>
        <w:rPr/>
        <w:t>1) до 10.01.2017 розглянути  на апаратних нарадах  питання про стан дотримання вимог Законів України «Про державну службу» та інших нормативно-правових актів з питань державної служби та вжити заходів щодо удосконалення роботи з кадрами;</w:t>
      </w:r>
    </w:p>
    <w:p>
      <w:pPr>
        <w:pStyle w:val="Style15"/>
        <w:ind w:left="0" w:hanging="0"/>
        <w:jc w:val="both"/>
        <w:rPr/>
      </w:pPr>
      <w:r>
        <w:rPr/>
        <w:t xml:space="preserve">             </w:t>
      </w:r>
      <w:r>
        <w:rPr/>
        <w:t xml:space="preserve">2) до 10.01.2017  </w:t>
      </w:r>
      <w:r>
        <w:rPr>
          <w:bCs/>
          <w:color w:val="000000"/>
        </w:rPr>
        <w:t>забезпечити розроблення та затвердження</w:t>
      </w:r>
      <w:r>
        <w:rPr>
          <w:color w:val="000000"/>
        </w:rPr>
        <w:t xml:space="preserve"> спеціальних вимог до осіб, які претендують на зайняття посад державної служби категорій «Б» і «В»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) відповідно до плану роботи з кадрами </w:t>
      </w:r>
      <w:r>
        <w:rPr>
          <w:sz w:val="28"/>
          <w:szCs w:val="28"/>
          <w:lang w:val="uk-UA" w:eastAsia="en-US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абезпечити розроблення та затвердження плану роботи з кадрами структурного підрозділу на 2017 рік </w:t>
      </w:r>
      <w:r>
        <w:rPr>
          <w:sz w:val="28"/>
          <w:szCs w:val="28"/>
          <w:lang w:val="uk-UA" w:eastAsia="en-US"/>
        </w:rPr>
        <w:t xml:space="preserve">та його викон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при прийнятті  осіб на державну службу дотримуватись вимог Законів України «Про державну службу», «Про запобігання корупції», постанови Кабінету Міністрів України від 25 березня 2016 р. № 246 «Про затвердження Порядку проведення конкурсу на зайняття посад державної служби», постанови Кабінету Міністрів України від 25.03.2015 р. № 171 «Про затвердження Порядку проведення спеціальної перевірки стосовно осіб, які претендують на зайняття посад,  які передбачають зайняття відповідального або особливо відповідального становища, та посад з підвищеним корупційним ризиком, і внесення змін до деяких постанов Кабінету Міністрів України»  та інших нормативно-правових актів, які визначають порядок конкурсного відбору та проведення іспиту кандидатів на заміщення вакантних посад.</w:t>
      </w:r>
    </w:p>
    <w:p>
      <w:pPr>
        <w:pStyle w:val="Style15"/>
        <w:ind w:left="0" w:firstLine="7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5)</w:t>
      </w:r>
      <w:r>
        <w:rPr/>
        <w:t xml:space="preserve">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, дати з якої посада вакантна, а в разі оголошення конкурсу – дати оголошення та проведення конкурсу.</w:t>
      </w:r>
    </w:p>
    <w:p>
      <w:pPr>
        <w:pStyle w:val="Style15"/>
        <w:ind w:left="0" w:firstLine="7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) Забезпечити безумовне дотримання </w:t>
      </w:r>
      <w:r>
        <w:rPr/>
        <w:t>пункту 6 статті 39 Закону України «Про державну службу», постанови Кабінету Міністрів України від 20 квітня 2016 року № 306 «</w:t>
      </w:r>
      <w:r>
        <w:rPr>
          <w:bCs/>
          <w:color w:val="000000"/>
          <w:shd w:fill="FFFFFF" w:val="clear"/>
        </w:rPr>
        <w:t>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</w:t>
      </w:r>
      <w:r>
        <w:rPr/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) Письмово ознайомлювати державних службовців, які звільняються, з  обов’язками щодо подання декларацій особи,  яка припиняє діяльність, пов’язану з виконанням функцій держав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Забезпечити дотримання ч</w:t>
      </w:r>
      <w:r>
        <w:rPr>
          <w:sz w:val="28"/>
          <w:szCs w:val="28"/>
          <w:lang w:val="uk-UA"/>
        </w:rPr>
        <w:t>астини</w:t>
      </w:r>
      <w:r>
        <w:rPr>
          <w:sz w:val="28"/>
          <w:szCs w:val="28"/>
        </w:rPr>
        <w:t xml:space="preserve"> 1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52 Закону України «Про державну службу» щодо своєчасності встановлення надбавки за вислугу років державним службовц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Фінансовому управлінню </w:t>
      </w:r>
      <w:r>
        <w:rPr>
          <w:sz w:val="28"/>
          <w:szCs w:val="28"/>
          <w:lang w:val="uk-UA" w:eastAsia="en-US"/>
        </w:rPr>
        <w:t xml:space="preserve">Недригайлівської районної державної адміністрації (Токаренку П.І.) до 01.01.2017 утворити конкурсу комісі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3. Відділу освіти Недригайлівської районної державної адміністрації (Пулях М.В.)  розробити до 22.12.2016 </w:t>
      </w:r>
      <w:r>
        <w:rPr>
          <w:sz w:val="28"/>
          <w:szCs w:val="28"/>
          <w:lang w:val="uk-UA"/>
        </w:rPr>
        <w:t>Положення про преміювання державних службовців відділ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ерівникам структурних підрозділів </w:t>
      </w:r>
      <w:r>
        <w:rPr>
          <w:sz w:val="28"/>
          <w:szCs w:val="28"/>
          <w:lang w:val="uk-UA" w:eastAsia="en-US"/>
        </w:rPr>
        <w:t>Недригайлівської районної державної адміністрації, зазначеним в пункті 1 цього розпорядження, інформувати про стан виконання цього розпорядження голову Недригайлівської районної державної адміністрації до 01.02.20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розпорядження покласти на керівника апарату Недригайлівської  районної державної адміністрації Нем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Р.В. Лаврик                                                   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left="1120" w:firstLine="7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02:00Z</dcterms:created>
  <dc:creator>1</dc:creator>
  <dc:description/>
  <cp:keywords/>
  <dc:language>en-US</dc:language>
  <cp:lastModifiedBy>Admin</cp:lastModifiedBy>
  <cp:lastPrinted>2016-12-20T18:36:00Z</cp:lastPrinted>
  <dcterms:modified xsi:type="dcterms:W3CDTF">2016-12-22T18:53:00Z</dcterms:modified>
  <cp:revision>31</cp:revision>
  <dc:subject/>
  <dc:title>21</dc:title>
</cp:coreProperties>
</file>