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1.12.2016                                                смт Недригайлів                                       № 72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9.11.2016 № 1332/01-27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КОНФІДЕНЦІЙНА ІНФОРМАЦІЯ про визнання за нею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КОНФІДЕНЦІЙНА ІНФОРМАЦІ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6-11-17T13:10:00Z</cp:lastPrinted>
  <dcterms:modified xsi:type="dcterms:W3CDTF">2016-12-22T18:50:00Z</dcterms:modified>
  <cp:revision>9</cp:revision>
  <dc:subject/>
  <dc:title>_________________ 2013                  смт</dc:title>
</cp:coreProperties>
</file>