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12.2016                                             смт Недригайлів                                          № 72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12.2016 № 1310/01-27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¼ частку, згідно рішення Недригайлівського районного суду від КОНФІДЕНЦІЙНА ІНФОРМАЦІЯ року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КОНФІДЕНЦІЙНА ІНФОРМАЦІ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07T16:19:00Z</cp:lastPrinted>
  <dcterms:modified xsi:type="dcterms:W3CDTF">2016-12-22T18:48:00Z</dcterms:modified>
  <cp:revision>22</cp:revision>
  <dc:subject/>
  <dc:title>_________________ 2013                  смт</dc:title>
</cp:coreProperties>
</file>