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2.2016                                                смт Недригайлів                                   № 72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11.2016 № 1302/01-27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 КОНФІДЕНЦІЙНА ІНФОРМАЦІЯ отриманого на підставі свідоцтва про право на спадщину за заповітом серії КОНФІДЕНЦІЙНА ІНФОРМАЦІЯ, яка була в користуванні сільськогосподарського КОНФІДЕНЦІЙНА ІНФОРМ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17T12:52:00Z</cp:lastPrinted>
  <dcterms:modified xsi:type="dcterms:W3CDTF">2016-12-22T18:48:00Z</dcterms:modified>
  <cp:revision>23</cp:revision>
  <dc:subject/>
  <dc:title>_________________ 2013                  смт</dc:title>
</cp:coreProperties>
</file>