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12.2016                                                смт Недригайлів                                      № 70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12.2016 № 1292/01-2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коном серії КОНФІДЕНЦІЙНА ІНФОРМАЦІЯ, яка була в користуванні КОНФІДЕНЦІЙНА ІНФОРМАЦ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О.І. Василь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2-15T11:46:00Z</cp:lastPrinted>
  <dcterms:modified xsi:type="dcterms:W3CDTF">2016-12-22T18:56:00Z</dcterms:modified>
  <cp:revision>23</cp:revision>
  <dc:subject/>
  <dc:title>_________________ 2013                  смт</dc:title>
</cp:coreProperties>
</file>