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16.12.2016</w:t>
      </w: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</w:rPr>
        <w:t xml:space="preserve">                                           смт Недригайлів                                        № 698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екту землеустрою щод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ведення земельної ділянк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16.12.2016                 № 1968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проект землеустрою щодо відведення земельної ділянки 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розмірі земельної частки (паю) для ведення товарного сільськогосподарського виробництва за рахунок земель сільськогосподарського призначення державної власності, розташованої за межами населених пунктів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ради Недригайлівського району, розроблену державним підприємством «Сумський науково-дослідний та проектний інститут землеустрою» та надати у власність земельну ділянку загальною площею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, у тому числі рілл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6-11-29T08:48:00Z</cp:lastPrinted>
  <dcterms:modified xsi:type="dcterms:W3CDTF">2016-12-22T18:27:00Z</dcterms:modified>
  <cp:revision>35</cp:revision>
  <dc:subject/>
  <dc:title> </dc:title>
</cp:coreProperties>
</file>