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12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uk-UA"/>
        </w:rPr>
        <w:t xml:space="preserve"> 689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7.12.2016                 № 1259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САПТЗТ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48:00Z</cp:lastPrinted>
  <dcterms:modified xsi:type="dcterms:W3CDTF">2016-12-14T08:44:00Z</dcterms:modified>
  <cp:revision>15</cp:revision>
  <dc:subject/>
  <dc:title> </dc:title>
</cp:coreProperties>
</file>