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7.12.2016</w:t>
      </w:r>
      <w:r>
        <w:rPr>
          <w:b/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смт Недригайлів   </w:t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  <w:lang w:val="uk-UA"/>
        </w:rPr>
        <w:t>№ 68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Недригайлівської 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23.02.2016  № 103-ОД, на виконання окремого доручення голови Сумської обласної державної адміністрації від 21.11.2016 № 5-од «Про пропозиції на зняття з контролю виконаних завдань, визначених розпорядчими документами»,  у звязку з виконанням та закінченням терміну дії, зняти з контролю розпорядж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7.04.2006 № 180 «Про координацію роботи у сфері зовнішніх зносин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8.2011 № 718 «Про затвердження заходів щодо розвитку поштового зв’язку в Недригайлівському районі на 2011-2015 роки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1.2016 № 17-ОД «Про перспективи розвитку галузі освіти в 2016 роц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5.2016 № 305-ОД/15-ОД «Про організацію підготовки та проведення районного свята «Купала» в 2016 роц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05.2016 № 310-ОД «Про організацію оздоровлення, відпочинку, та зайнятості дітей, учнівської молоді влітку 2016 року»;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 30.05.2016 № 312-ОД «Про проведення шостої державної інвентаризації радіоактивних відходів у Недригайлівському районі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 18.08.2016 № 437-ОД «Про стан профілактики правопорушень та боротьби зі злочинністю на території Недригайлівського району»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22.08.2016 № 438-ОД «Про відзначення у 2016 році Міжнародного дня громадян похилого віку»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/>
      </w:pPr>
      <w:r>
        <w:rPr>
          <w:b/>
          <w:sz w:val="28"/>
          <w:szCs w:val="28"/>
          <w:lang w:val="uk-UA"/>
        </w:rPr>
        <w:t>голови Недригайлівської                                                                                               районної державної адміністрації                                      І. П. Борисовський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9:00Z</dcterms:created>
  <dc:creator>FOX</dc:creator>
  <dc:description/>
  <cp:keywords/>
  <dc:language>en-US</dc:language>
  <cp:lastModifiedBy>Admin</cp:lastModifiedBy>
  <cp:lastPrinted>2016-08-29T13:33:00Z</cp:lastPrinted>
  <dcterms:modified xsi:type="dcterms:W3CDTF">2016-12-08T12:00:00Z</dcterms:modified>
  <cp:revision>44</cp:revision>
  <dc:subject/>
  <dc:title> </dc:title>
</cp:coreProperties>
</file>