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1.2016</w:t>
        <w:tab/>
        <w:t xml:space="preserve">    </w:t>
        <w:tab/>
        <w:tab/>
        <w:t xml:space="preserve">                 смт Недригайлів                              № 65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повідно до частини 1 підпункту 5 статті 6, частини 1 статті 13 Закону України «Про місцеві державні адміністрації»,  постанови Кабінету Міністрів України від 11.05.2011 № 560 «Про затвердження проектів будівництва і проведення їх експертизи та визнання такими, що втратили чинність деяких постанов Кабінету Міністрів України», експертних звітів щодо розгляду кошторисної частини проектної документації за  № 19-1218-16/к, № 19-1219-16/к, № 19-1217-16/к від 24.10.2016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проект об’єкту «Реконструкція будівлі ЦРЛ в                             с.м.т. Недригайлів, Сумської області. Головний корпус «Стаціонар». Утеплення фасадів, горищ, заміна вікон» на загальну суму 2 401,756 тисяч гривень, в тому числі за техніко-економічними показник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будівельні роботи – 1 861,707 тисяч грив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 інші витрати – 540,049 тисяч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точних цінах станом на 01 серпня 2016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роект об’єкту «Реконструкція будівлі ЦРЛ в                           с.м.т. Недригайлів, Сумської області. «Поліклініка». Утеплення фасадів, горищ, заміна вікон» на загальну суму 1 879, 301 тисяч гривень, в тому числі за           техніко-економічними показник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будівельні роботи – 1 424,730 тисяч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інші витрати – 454,571 тисяч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точних цінах станом на 01 серпня 2016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твердити проект об’єкту «Реконструкція будівлі ЦРЛ в                 с.м.т. Недригайлів, Сумської області. «Будівля переходу». Утеплення фасадів, горищ, заміна вікон» на загальну суму 386,270 тисяч гривень, в тому числі за                 техніко-економічними показник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будівельні роботи – 281,678 тисяч грив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інші витрати – 104,592 тисяч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точних цінах станом на 01 серпня 2016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   Р.В. Лаврик</w:t>
      </w:r>
      <w:r>
        <w:rPr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56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2"/>
      <w:szCs w:val="32"/>
      <w:lang w:val="uk-UA"/>
    </w:rPr>
  </w:style>
  <w:style w:type="character" w:styleId="2">
    <w:name w:val="Заголовок 2 Знак"/>
    <w:basedOn w:val="Style11"/>
    <w:qFormat/>
    <w:rPr>
      <w:sz w:val="28"/>
      <w:szCs w:val="28"/>
      <w:lang w:val="uk-UA"/>
    </w:rPr>
  </w:style>
  <w:style w:type="character" w:styleId="4">
    <w:name w:val="Заголовок 4 Знак"/>
    <w:basedOn w:val="Style11"/>
    <w:qFormat/>
    <w:rPr>
      <w:sz w:val="28"/>
      <w:szCs w:val="28"/>
      <w:lang w:val="uk-UA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Style12">
    <w:name w:val="Основной текст Знак"/>
    <w:basedOn w:val="Style11"/>
    <w:qFormat/>
    <w:rPr>
      <w:sz w:val="28"/>
      <w:szCs w:val="28"/>
      <w:lang w:val="uk-UA"/>
    </w:rPr>
  </w:style>
  <w:style w:type="character" w:styleId="Style13">
    <w:name w:val="Название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6660" w:leader="none"/>
      </w:tabs>
    </w:pPr>
    <w:rPr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32:00Z</dcterms:created>
  <dc:creator>User</dc:creator>
  <dc:description/>
  <cp:keywords/>
  <dc:language>en-US</dc:language>
  <cp:lastModifiedBy>Admin</cp:lastModifiedBy>
  <cp:lastPrinted>2016-11-22T09:42:00Z</cp:lastPrinted>
  <dcterms:modified xsi:type="dcterms:W3CDTF">2016-11-22T09:58:00Z</dcterms:modified>
  <cp:revision>20</cp:revision>
  <dc:subject/>
  <dc:title/>
</cp:coreProperties>
</file>