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11.2016                                                  смт Недригайлів                                      № 647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5.11.2016 № 1170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КОНФІДЕНЦІЙНА ІНФОРМАЦІЯ, отриманого на підставі свідоцтва про право на спадщину за законом серії КОНФІДЕНЦІЙНА ІНФОРМАЦІЯ, яка була в користуванні сільськогосподарськ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3:06:00Z</cp:lastPrinted>
  <dcterms:modified xsi:type="dcterms:W3CDTF">2016-11-22T19:00:00Z</dcterms:modified>
  <cp:revision>26</cp:revision>
  <dc:subject/>
  <dc:title>_________________ 2013                  смт</dc:title>
</cp:coreProperties>
</file>