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.11.</w:t>
      </w:r>
      <w:r>
        <w:rPr>
          <w:sz w:val="26"/>
          <w:szCs w:val="26"/>
          <w:lang w:val="uk-UA"/>
        </w:rPr>
        <w:t xml:space="preserve">2016                 </w:t>
        <w:tab/>
        <w:t xml:space="preserve">           </w:t>
        <w:tab/>
        <w:t>смт Недригайлів</w:t>
        <w:tab/>
        <w:tab/>
        <w:tab/>
        <w:t>№  632 -ОД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штаб район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иторіальної оборони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частини першої статті 6, пункту 9 статті 39 Закону України «Про місцеві державні адміністрації», Указу Президента України від 23 вересня 2016 року № 406/2016 «Про Положення про територіальну оборону України», на виконання розпорядження голови Сумської обласної державної адміністрації від 01.11.2016      № 551-ОД «Про штаб зони територіальної оборони № 14», з метою підготовки Недригайлівського району до територіальної оборони в мирний час та ведення територіальної оборони в особливий період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Утворити штаб району територіальної оборони та затвердити його посадовий склад (додаєть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Розмістити штаб району територіальної оборони на базі Недригайлівського районног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3. Утворити групи пункту управління району територіальної оборони та затвердити їх посадовий склад (додаєть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Начальникові штабу району територіальної оборони  у двотижневий термін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переглянути інструкції з організації роботи керівного складу району територіальної оборони та груп пункту управління, функціональні обов’язки посадових осіб штабу та при необхідності внести до них зміни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підготувати План територіальної оборони району територіальної оборо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5. Керівникам структурних підрозділів Недригайлівської районної державної адміністрації, територіальних підрозділів центральних органів виконавчої влади, установ та організацій надати у двотижневий термін до Недригайлівського районного військового комісаріату відомості про осіб, які входять до складу штабу району територіальної оборони та груп пунктів управління штабу, у подальшому подавати щороку до 15 червня та 15 грудня їх уточнені відомості за формою, окремо затвердженою начальником штабу району територіальної оборо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6. Визнати таким, що втратило чинність розпорядження голови</w:t>
      </w:r>
      <w:r>
        <w:rPr>
          <w:bCs/>
          <w:sz w:val="26"/>
          <w:szCs w:val="26"/>
          <w:lang w:val="uk-UA"/>
        </w:rPr>
        <w:t xml:space="preserve"> Недригайлівської</w:t>
      </w:r>
      <w:r>
        <w:rPr>
          <w:sz w:val="26"/>
          <w:szCs w:val="26"/>
          <w:lang w:val="uk-UA"/>
        </w:rPr>
        <w:t xml:space="preserve">  районної   державної адміністрації  від 16.02.2016 № 53 «Про штаб району територіальної оборон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7. Координацію виконання передбачених цим розпорядженням завдань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Тимчасово виконуючий обов</w:t>
      </w:r>
      <w:r>
        <w:rPr>
          <w:b/>
          <w:sz w:val="26"/>
          <w:szCs w:val="26"/>
        </w:rPr>
        <w:t>’</w:t>
      </w:r>
      <w:r>
        <w:rPr>
          <w:b/>
          <w:sz w:val="26"/>
          <w:szCs w:val="26"/>
          <w:lang w:val="uk-UA"/>
        </w:rPr>
        <w:t>язк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голови Недригайлів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ї адміністрації </w:t>
        <w:tab/>
        <w:tab/>
        <w:tab/>
        <w:tab/>
        <w:tab/>
        <w:tab/>
        <w:t>О.І.Васильченко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ind w:left="5529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голови</w:t>
      </w:r>
    </w:p>
    <w:p>
      <w:pPr>
        <w:pStyle w:val="Normal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дригайлівської районної державної адміністрації</w:t>
      </w:r>
    </w:p>
    <w:p>
      <w:pPr>
        <w:pStyle w:val="Normal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7.11.2016  № 632-ОД</w:t>
      </w:r>
    </w:p>
    <w:p>
      <w:pPr>
        <w:pStyle w:val="Normal"/>
        <w:ind w:firstLine="538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ий 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у територіальної оборо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ий комісар Недригайлівського районного військового комісаріату, начальник штабу (за згодою)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військового комісара з територіальної оборони Недригайлівського районного військового комісаріату, заступник начальника штабу (за згодою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Начальник служби захисту інформації Недригайлівського районного військового комісаріату (за згодою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Начальник управління розвитку сільських територій Недригайлівської районної державної адміністрації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житлово-комунального господарства та надзвичайних ситуацій управління розвитку сільських територій Недригайлівської районної державної адміністрації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Головний спеціаліст з питань взаємодії з правоохоронними органами, 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спеціаліст відділу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аступник головного лікаря з медичної частини комунального закладу «Недригайлівська центральна районна лікарня» (за згодою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Начальник 16 Державної пожежно-рятувальної частини  Управління Державної служби з надзвичайних ситуацій  у Сумській області (за згодо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аступник начальника Недригайлівського відділення поліції Головного управління Національної поліції України  в Сумській області (за згодою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Оперуповноважений Роменського міського відділення Управління Служби безпеки України в Сумській області (за згодою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Начальник філії «Недригайлівський райавтодор» (за згодою)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Недригайлівського районного сектору кримінально-виконавчої інспекції Управління Державної пенітенціарної служби України в Сумській області (за згодою)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Держпродслужби в Недригайлівському районі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женер станційно-лінійної дільниці № 3 (смт Недригайлів) районного центру телекомунікацій № 314 м. Ромни філії ПАТ «Укртелеком»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ї державної адміністрації </w:t>
        <w:tab/>
        <w:tab/>
        <w:t xml:space="preserve">   О.І.Нем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ий спеціаліст з питань взаємодії  з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авоохоронними органами, оборонної та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мобілізаційної роботи відділу юридичн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апарату Недригайлівської районно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 xml:space="preserve">                         П.П.Колоусов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ind w:firstLine="581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ind w:firstLine="581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81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голови</w:t>
      </w:r>
    </w:p>
    <w:p>
      <w:pPr>
        <w:pStyle w:val="Normal"/>
        <w:ind w:firstLine="5812"/>
        <w:rPr/>
      </w:pPr>
      <w:r>
        <w:rPr>
          <w:sz w:val="26"/>
          <w:szCs w:val="26"/>
          <w:lang w:val="uk-UA"/>
        </w:rPr>
        <w:t xml:space="preserve">Недригайлівської районної              </w:t>
      </w:r>
    </w:p>
    <w:p>
      <w:pPr>
        <w:pStyle w:val="Normal"/>
        <w:ind w:firstLine="5812"/>
        <w:rPr/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spacing w:lineRule="auto" w:line="360" w:before="2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  <w:r>
        <w:rPr>
          <w:sz w:val="26"/>
          <w:szCs w:val="26"/>
          <w:lang w:val="uk-UA"/>
        </w:rPr>
        <w:t>17.11.2016 № 632-О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уп пункту управління штабу району територіальної оборон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упа планування</w:t>
      </w:r>
      <w:r>
        <w:rPr>
          <w:sz w:val="26"/>
          <w:szCs w:val="26"/>
          <w:lang w:val="uk-UA"/>
        </w:rPr>
        <w:t>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ий комісар  Недригайлівського районного військового комісаріату, начальник штабу (за згодо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начальника Недригайлівського відділення поліції Головного управління Національної поліції України в Сумській області (за згодо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16 Державної пожежно-рятувальної частини  Управління ДСНС України у Сумській області (за згодо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спеціаліст з питань взаємодії з правоохоронними органами, 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6"/>
          <w:szCs w:val="26"/>
          <w:lang w:val="uk-UA"/>
        </w:rPr>
        <w:t>Інформаційно-аналітична група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військового комісара з територіальної оборони Недригайлівського районного військового комісаріату, заступник начальника штабу (за згодо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еруповноважений Роменського міського відділення Управління Служби безпеки України в Сумській області (за згодо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житлово-комунального господарства та надзвичайних ситуацій управління розвитку сільських територій Недригайлівської районної державної адміністрації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упа забезпечення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комплектування Недригайлівського районного військового комісаріату (за згодо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Начальник управління розвитку сільських територій Недригайлівської районної державної адміністрації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спеціаліст відділу юридичного забезпечення та комунікацій з громадськістю апарату Недригайлівської районної державної адміністрації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жимно-секретна груп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Начальник служби захисту інформації Недригайлівського районного військового комісаріату (за згодою)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гова зміна формується з числа посадових осіб, які мають допуск до роботи з документами із грифом «Таємно», у тому числі від представників  підрозділів, суб’єктів територіальної оборони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ї державної адміністрації </w:t>
        <w:tab/>
        <w:t xml:space="preserve">      </w:t>
        <w:tab/>
        <w:t>О.І.Нем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Головний спеціаліст з питань взаємодії  з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равоохоронними органами, оборонної та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мобілізаційної роботи відділу юридичн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апарату Недригайлівської районн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 xml:space="preserve">                                  П.П.Колоусо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uk-UA"/>
    </w:rPr>
  </w:style>
  <w:style w:type="character" w:styleId="Style16">
    <w:name w:val="Основной текст с отступом Знак"/>
    <w:basedOn w:val="Style12"/>
    <w:qFormat/>
    <w:rPr>
      <w:sz w:val="16"/>
      <w:lang w:val="uk-UA"/>
    </w:rPr>
  </w:style>
  <w:style w:type="character" w:styleId="Style17">
    <w:name w:val="Основной текст Знак"/>
    <w:basedOn w:val="Style12"/>
    <w:qFormat/>
    <w:rPr>
      <w:sz w:val="24"/>
      <w:szCs w:val="24"/>
      <w:lang w:val="uk-UA"/>
    </w:rPr>
  </w:style>
  <w:style w:type="character" w:styleId="Style18">
    <w:name w:val="Название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8"/>
      <w:lang w:val="en-US" w:bidi="ne-N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0:00Z</dcterms:created>
  <dc:creator>ETALON</dc:creator>
  <dc:description/>
  <cp:keywords/>
  <dc:language>en-US</dc:language>
  <cp:lastModifiedBy>Admin</cp:lastModifiedBy>
  <cp:lastPrinted>2016-11-17T15:29:00Z</cp:lastPrinted>
  <dcterms:modified xsi:type="dcterms:W3CDTF">2016-11-23T11:35:00Z</dcterms:modified>
  <cp:revision>8</cp:revision>
  <dc:subject/>
  <dc:title>Про штаб району територіальної</dc:title>
</cp:coreProperties>
</file>