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11.2016                                                   смт Недригайлів                                   № 62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у ОСОБА 1 та клопотання Засульської сільської ради від 08.11.2016        № 113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Засульської сільської ради загальною площею 0,15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15 гектара перевести до земель запасу (землі сільськогосподарського призначення – рілля) на території Засуль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Засуль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О.І. 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1:00Z</dcterms:created>
  <dc:creator>TEST</dc:creator>
  <dc:description/>
  <cp:keywords/>
  <dc:language>en-US</dc:language>
  <cp:lastModifiedBy>Admin</cp:lastModifiedBy>
  <cp:lastPrinted>2016-11-11T11:51:00Z</cp:lastPrinted>
  <dcterms:modified xsi:type="dcterms:W3CDTF">2016-11-22T19:30:00Z</dcterms:modified>
  <cp:revision>8</cp:revision>
  <dc:subject/>
  <dc:title>_________________ 2013                  смт</dc:title>
</cp:coreProperties>
</file>