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1.2016                                             смт Недригайлів                                         № 62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1.2016 № 113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9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СМ № 0089386 та була в користуванні сільськогосподарського товариства з обмеженою відповідальністю «Мрі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1T11:47:00Z</cp:lastPrinted>
  <dcterms:modified xsi:type="dcterms:W3CDTF">2016-11-20T20:34:00Z</dcterms:modified>
  <cp:revision>29</cp:revision>
  <dc:subject/>
  <dc:title>_________________ 2013                  смт</dc:title>
</cp:coreProperties>
</file>