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>14.11.2016                                  смт Недригайлів                              №</w:t>
      </w:r>
      <w:r>
        <w:rPr>
          <w:sz w:val="28"/>
          <w:szCs w:val="28"/>
          <w:lang w:val="ru-RU"/>
        </w:rPr>
        <w:t xml:space="preserve"> 621-ОД</w: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значення у Недригайлівському районі в 2016 році Дня Гідності та Свобо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3, 39 Закону України «Про місцеві державні адміністрації», Указу Президента України від 6 жовтня 2016 року № 436/2016 «Про відзначення у 2016 році Дня Гідності та Свободи», на виконання розпорядження голови Сумської обласної державної адміністрації від 04.11.2016 № 557-ОД «Про відзначення у Сумській області у 2016 році Дня Гідності та Свободи», з метою гідного вшанування громадянської мужності учасників подій Помаранчевої революції та Революції Гідності у відстоюванні прав людини та європейського майбутнього України, їх відданості ідеалам свободи, справедливості, утвердження в державі демократичних цінностей: </w:t>
      </w:r>
    </w:p>
    <w:p>
      <w:pPr>
        <w:pStyle w:val="Normal"/>
        <w:spacing w:lineRule="auto" w:line="252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щодо відзначення у Недригайлівському районі у 2016 році Дня Гідності та Свободи (додається)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2.11.2016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3. 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інформувати голову Недригайлівської районної державної адміністрації про виконання цього розпорядження до 01.12.2016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Тимчасово виконуючий обов’язки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>голови Недригайлівької районної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ржавної адміністрації</w:t>
      </w:r>
      <w:r>
        <w:rPr/>
        <w:tab/>
      </w:r>
      <w:r>
        <w:rPr>
          <w:i w:val="false"/>
        </w:rPr>
        <w:tab/>
        <w:tab/>
        <w:tab/>
        <w:tab/>
        <w:tab/>
        <w:t>О.І. Васильченко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bCs/>
          <w:sz w:val="28"/>
        </w:rPr>
      </w:pPr>
      <w:r>
        <w:rPr>
          <w:bCs/>
          <w:sz w:val="28"/>
        </w:rPr>
        <w:t>Розпорядження голови Недригайлівської районної державної адміністрації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bCs/>
          <w:sz w:val="28"/>
        </w:rPr>
      </w:pPr>
      <w:r>
        <w:rPr>
          <w:bCs/>
          <w:sz w:val="28"/>
          <w:lang w:val="ru-RU"/>
        </w:rPr>
        <w:t>14</w:t>
      </w:r>
      <w:r>
        <w:rPr>
          <w:bCs/>
          <w:sz w:val="28"/>
        </w:rPr>
        <w:t>.11.2016   №</w:t>
      </w:r>
      <w:r>
        <w:rPr>
          <w:bCs/>
          <w:sz w:val="28"/>
          <w:lang w:val="ru-RU"/>
        </w:rPr>
        <w:t xml:space="preserve"> 621</w:t>
      </w:r>
      <w:r>
        <w:rPr>
          <w:bCs/>
          <w:sz w:val="28"/>
        </w:rPr>
        <w:t>-ОД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лан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значення у Недригайлівському районі у 2016 році Дня Гідності та Свобо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706"/>
        <w:jc w:val="both"/>
        <w:rPr/>
      </w:pPr>
      <w:r>
        <w:rPr>
          <w:sz w:val="28"/>
          <w:szCs w:val="28"/>
        </w:rPr>
        <w:t>1. Проведення у населених пунктах Недригайлівського району урочистих та меморіальних заходів за участю керівників місцевих органів виконавчої влади, органів місцевого самоврядування, учасників революційних подій в Україні у 2004, 2013-2014 роках, учасників антитерористичної операції в Донецькій і Луганській областях, представників громадських об’єднань, волонтерських рухів, молоді, духовенства.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юридичного забезпечення та комунікацій з громадськістю, відділ культури, туризму, національностей і релігій Недригайлівської районної державної адміністрації, виконавчі комітети сільських та селищних рад 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ладання квітів до могил осіб, які загинули за свободу та територіальну цілісність України у 2014-2016 роках, присвячених їм пам’ятників і пам’ятних знаків. 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юридичного забезпечення та комунікацій з громадськістю, відділ культури, туризму, національностей і релігій Недригайлівської районної державної адміністрації, виконавчі комітети сільських та селищних рад 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21.11.2016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3. Проведення культурно-мистецьких заходів у населених пунктах району. 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юридичного забезпечення та комунікацій з громадськістю, відділ культури, туризму, національностей і релігій Недригайлівської районної державної адміністрації, виконавчі комітети сільських та селищних рад 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4. Сприяння проведенню релігійними організаціями панахид за загиблими Героями Небесної Сотні, учасниками антитерористичної операції в Донецькій і Луганській областях, а також молитви за Україну.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юридичного забезпечення та комунікацій з громадськістю, відділ культури, туризму, національностей і релігій Недригайлівської районної державної адміністрації, виконавчі комітети сільських та селищних рад 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5. Вжиття додаткових заходів щодо упорядкування об’єктів, пов’язаних із подіями Революції Гідності, пам’ятників, пам’ятних знаків, місць поховань загиблих під час Революції Гідності, борців за незалежність України у XX столітті, воїнів, полеглих у боях за свободу та територіальну цілісність України під час антитерористичної операції у Донецькій та Луганській областях, підтримання їх у належному стані.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, виконавчі комітети сільських та селищних рад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6. Проведення в навчальних та позашкільних закладах, установах культури тематичних виставок, презентацій, засідань у форматі «круглого столу», зустрічей з активними учасниками революційних подій 2004 року та Революції Гідності, інших заходів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відділ культури, туризму, національностей і релігій, сектор у справах молоді та спорту  Недригайлівської районної державної адміністрації виконавчі комітети сільських та селищних рад району</w:t>
      </w:r>
    </w:p>
    <w:p>
      <w:pPr>
        <w:pStyle w:val="Normal"/>
        <w:ind w:left="4251" w:hanging="0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7. Розміщення у населених пунктах Недригайлівського району тематичної соціальної реклами.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8. Підтримка в установленому чинним законодавством порядку громадських ініціатив щодо відзначення Дня Гідності та Свободи.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юридичного забезпечення та комунікацій з громадськістю апарату, відділ культури, туризму, національностей і релігій Недригайлівської районної державної адміністрації, виконавчі комітети сільських та селищних рад 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 Сприяння широкому висвітленню у районній газеті «Голос Посулля» та на сайті Недригайлівської районної державної адміністрації заходів з відзначення у Недригайлівському районі Дня Гідності та Свободи 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</w:rPr>
        <w:t xml:space="preserve">Відділ юридичного забезпечення та комунікацій з громадськістю апарату  Недригайлівської районної державної адміністрації </w:t>
      </w:r>
    </w:p>
    <w:p>
      <w:pPr>
        <w:pStyle w:val="Normal"/>
        <w:ind w:left="4251" w:hanging="0"/>
        <w:rPr/>
      </w:pPr>
      <w:r>
        <w:rPr>
          <w:sz w:val="28"/>
          <w:szCs w:val="28"/>
        </w:rPr>
        <w:t>Листопад 2016 рок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0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Забезпечення в місцях проведення заходів, </w:t>
      </w:r>
      <w:r>
        <w:rPr>
          <w:sz w:val="28"/>
          <w:szCs w:val="28"/>
        </w:rPr>
        <w:t xml:space="preserve">присвячених Дню Гідності та Свободи, </w:t>
      </w:r>
      <w:r>
        <w:rPr>
          <w:bCs/>
          <w:sz w:val="28"/>
          <w:szCs w:val="28"/>
        </w:rPr>
        <w:t xml:space="preserve">охорони громадського порядку та безпеки громадян. 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Недригайлівське відділення поліції Головного управління Національної поліції України в Сумській області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1.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Забезпечення в місцях проведення заходів, </w:t>
      </w:r>
      <w:r>
        <w:rPr>
          <w:sz w:val="28"/>
          <w:szCs w:val="28"/>
        </w:rPr>
        <w:t xml:space="preserve">присвячених Дню Гідності та Свободи, </w:t>
      </w:r>
      <w:r>
        <w:rPr>
          <w:bCs/>
          <w:sz w:val="28"/>
          <w:szCs w:val="28"/>
        </w:rPr>
        <w:t xml:space="preserve">медичного супроводження, </w:t>
      </w:r>
      <w:r>
        <w:rPr>
          <w:spacing w:val="-1"/>
          <w:sz w:val="28"/>
          <w:szCs w:val="28"/>
        </w:rPr>
        <w:t>готовності спеціалізованих медичних бригад для надання, у разі потреби, екстреної медичної допомоги учасникам заході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ий заклад «Недригайлівський районний центр первинної медико-санітарної допомоги»</w:t>
      </w:r>
    </w:p>
    <w:p>
      <w:pPr>
        <w:pStyle w:val="Normal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Недригайлівської </w:t>
        <w:br/>
        <w:t xml:space="preserve">районної  державної адміністрації </w:t>
        <w:tab/>
        <w:t xml:space="preserve"> О.І. Неменко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Головний спеціаліст відділу </w:t>
      </w:r>
    </w:p>
    <w:p>
      <w:pPr>
        <w:pStyle w:val="Normal"/>
        <w:tabs>
          <w:tab w:val="clear" w:pos="708"/>
          <w:tab w:val="left" w:pos="7080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юридичного забезпечення та</w:t>
        <w:br/>
        <w:t>комунікацій з громадськістю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cs="Arial"/>
          <w:b/>
          <w:bCs/>
          <w:sz w:val="28"/>
          <w:szCs w:val="28"/>
        </w:rPr>
        <w:t>апарату Недригайлівської</w:t>
        <w:br/>
        <w:t>районної державної адміністрації                                         А.С. Коліброда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br/>
        <w:t xml:space="preserve">                   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Знак"/>
    <w:qFormat/>
    <w:rPr>
      <w:sz w:val="28"/>
      <w:szCs w:val="24"/>
      <w:lang w:val="uk-U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Название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03:00Z</dcterms:created>
  <dc:creator>User</dc:creator>
  <dc:description/>
  <cp:keywords/>
  <dc:language>en-US</dc:language>
  <cp:lastModifiedBy>Admin</cp:lastModifiedBy>
  <cp:lastPrinted>2016-11-14T17:14:00Z</cp:lastPrinted>
  <dcterms:modified xsi:type="dcterms:W3CDTF">2016-11-20T13:44:00Z</dcterms:modified>
  <cp:revision>23</cp:revision>
  <dc:subject/>
  <dc:title>Про відзначення в Сумській області у 2015 році Дня Собор¬ності України</dc:title>
</cp:coreProperties>
</file>