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08.11.2016                                        смт Недригайлів                                      № 615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07.11.2016 № 1128/01-27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на право на земельну частку (пай) серії КОНФІДЕНЦІЙНА ІНФОРМАЦІЯ , отриманого на підставі свідоцтва про право на спадщину за законом серії  КОНФІДЕНЦІЙНА ІНФОРМАЦІЯ , яка була в користуванні колективного сільськогосподарського підприємства КОНФІДЕНЦІЙНА ІНФОРМАЦІЯ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 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Mangal"/>
      <w:sz w:val="28"/>
      <w:lang w:val="uk-UA" w:bidi="ne-N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13:00Z</dcterms:created>
  <dc:creator>TEST</dc:creator>
  <dc:description/>
  <cp:keywords/>
  <dc:language>en-US</dc:language>
  <cp:lastModifiedBy>Admin</cp:lastModifiedBy>
  <cp:lastPrinted>2016-11-07T16:28:00Z</cp:lastPrinted>
  <dcterms:modified xsi:type="dcterms:W3CDTF">2016-11-09T15:44:00Z</dcterms:modified>
  <cp:revision>23</cp:revision>
  <dc:subject/>
  <dc:title>_________________ 2013                  смт</dc:title>
</cp:coreProperties>
</file>