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11.2016                                                 смт Недригайлів                                      № 61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11.2016 № 112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 , отриманого на підставі свідоцтва про право на спадщину за законом серії  КОНФІДЕНЦІЙНА ІНФОРМАЦІЯ 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8T09:53:00Z</cp:lastPrinted>
  <dcterms:modified xsi:type="dcterms:W3CDTF">2016-11-09T15:41:00Z</dcterms:modified>
  <cp:revision>26</cp:revision>
  <dc:subject/>
  <dc:title>_________________ 2013                  смт</dc:title>
</cp:coreProperties>
</file>