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11.2016                                                  смт Недригайлів                                   № 61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3.11.2016 № 1112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 КОНФІДЕНЦІЙНА ІНФОРМАЦІЯ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  та була в користуванні сільськогосподарського за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07T16:19:00Z</cp:lastPrinted>
  <dcterms:modified xsi:type="dcterms:W3CDTF">2016-11-08T13:05:00Z</dcterms:modified>
  <cp:revision>19</cp:revision>
  <dc:subject/>
  <dc:title>_________________ 2013                  смт</dc:title>
</cp:coreProperties>
</file>