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4.11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</w:t>
      </w:r>
      <w:r>
        <w:rPr>
          <w:bCs/>
          <w:sz w:val="24"/>
          <w:szCs w:val="24"/>
        </w:rPr>
        <w:t xml:space="preserve">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60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1.11.2016                 № 1107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               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ам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>ОСОБА 2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сільської ради Недригайлівського району, розроблену фізичною особою – підприємцем Гордієнко Ю.Я. та надати у власність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uk-UA"/>
        </w:rPr>
        <w:t xml:space="preserve">частки, </w:t>
      </w:r>
      <w:r>
        <w:rPr>
          <w:sz w:val="28"/>
          <w:szCs w:val="28"/>
          <w:lang w:val="uk-UA"/>
        </w:rPr>
        <w:t>ОСОБА 2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uk-UA"/>
        </w:rPr>
        <w:t xml:space="preserve"> частку земельної ділянку загальною площею 4,5133 гектара, у тому числі ріллі 4,0910 гектара, сіножатей 0,422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 2 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03T13:08:00Z</cp:lastPrinted>
  <dcterms:modified xsi:type="dcterms:W3CDTF">2016-11-07T15:29:00Z</dcterms:modified>
  <cp:revision>29</cp:revision>
  <dc:subject/>
  <dc:title> </dc:title>
</cp:coreProperties>
</file>