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>.10.2016                                    смт  Недригайлів                               № 59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-ОД</w:t>
      </w:r>
      <w:r>
        <w:rPr>
          <w:bCs/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6"/>
          <w:szCs w:val="26"/>
          <w:lang w:val="uk-UA"/>
        </w:rPr>
        <w:t>Про внесення змін до розпорядження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b/>
          <w:bCs/>
          <w:sz w:val="26"/>
          <w:szCs w:val="26"/>
          <w:lang w:val="uk-UA"/>
        </w:rPr>
        <w:t>голови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державної адміністрації від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1.10.2016 № 541-ОД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ідповідно до статей 6 та 39 Закону України «Про місцеві державні адміністрації» внести зміни до розпорядження голови Недригайлівської районної державної адміністрації від 11.10.2016 № 541 «Про початок опалювального сезону 2016-2017 років»: 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ункт 1 розпорядження затвердити в новій редакції</w:t>
      </w:r>
      <w:r>
        <w:rPr>
          <w:sz w:val="26"/>
          <w:szCs w:val="26"/>
        </w:rPr>
        <w:t>: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Начальникам відділів: освіти Токаренку О.І., культури, туризму, національностей і релігій Маслак Н.І. Недригайлівської районної державної адміністрації, головному лікареві Недригайлівської центральної районної лікарні Пономаренку І.В., головному лікареві комунального закладу «Недригайлівський районний центр первинної медико-санітарної допомоги Неменко Т.В., директорові ДПТНЗ «Недригайлівське вище професійне училище» Осінньому О.С., рекомендувати сільським і селищним головам розпочати опалювальний сезон з 11.10.2016 у медичних закладах, дошкільних та навчальних закладах, з 01.10.2016 у житлових будинках незалежно від форм власності та відомчої належності в разі, якщо протягом 3-х діб середня добова температура зовнішнього повітря не перевищує 8°С, в адміністративних будівлях підприємств, установ та організацій – за заявками їх керівників»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2431"/>
        <w:gridCol w:w="3372"/>
      </w:tblGrid>
      <w:tr>
        <w:trPr>
          <w:trHeight w:val="571" w:hRule="atLeast"/>
        </w:trPr>
        <w:tc>
          <w:tcPr>
            <w:tcW w:w="4336" w:type="dxa"/>
            <w:tcBorders/>
          </w:tcPr>
          <w:p>
            <w:pPr>
              <w:pStyle w:val="FR1"/>
              <w:spacing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имчасово виконуючий обов’язки голови Недригайлівської районної державної адміністрації  </w:t>
            </w:r>
          </w:p>
        </w:tc>
        <w:tc>
          <w:tcPr>
            <w:tcW w:w="2431" w:type="dxa"/>
            <w:tcBorders/>
          </w:tcPr>
          <w:p>
            <w:pPr>
              <w:pStyle w:val="FR1"/>
              <w:snapToGrid w:val="false"/>
              <w:spacing w:before="0" w:after="0"/>
              <w:ind w:left="0" w:right="2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FR1"/>
              <w:spacing w:before="0" w:after="0"/>
              <w:ind w:left="0" w:right="-5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.І. Васильченко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01" w:right="61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о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pacing w:before="800" w:after="0"/>
      <w:ind w:left="3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13:00Z</dcterms:created>
  <dc:creator>user</dc:creator>
  <dc:description/>
  <cp:keywords/>
  <dc:language>en-US</dc:language>
  <cp:lastModifiedBy>Admin</cp:lastModifiedBy>
  <cp:lastPrinted>2016-10-31T15:21:00Z</cp:lastPrinted>
  <dcterms:modified xsi:type="dcterms:W3CDTF">2016-11-02T11:14:00Z</dcterms:modified>
  <cp:revision>3</cp:revision>
  <dc:subject/>
  <dc:title> </dc:title>
</cp:coreProperties>
</file>