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0.2016                                    смт  Недригайлів                               № 59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10.2016 № 1072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4,1837 гектара, у тому числі ріллі 2,6253 гектара, ріллі 1,2694 гектара, сіножатей 0,2890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www.PHILka.RU</cp:lastModifiedBy>
  <cp:lastPrinted>2016-10-27T09:48:00Z</cp:lastPrinted>
  <dcterms:modified xsi:type="dcterms:W3CDTF">2016-11-03T19:15:00Z</dcterms:modified>
  <cp:revision>28</cp:revision>
  <dc:subject/>
  <dc:title> </dc:title>
</cp:coreProperties>
</file>