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8.10.2016                                    смт  Недригайлів                               № 584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10.2016 № 107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30.09.2016 року про визнання за нею права на земельну частку (пай) в порядку спадкування, яка посвідчувалась сертифікатом на право на земельну частку (пай) се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та була в користуванні сільськогосподарського акціонерно-пайового товариства закритого типу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С Р</cp:lastModifiedBy>
  <cp:lastPrinted>2016-10-27T08:52:00Z</cp:lastPrinted>
  <dcterms:modified xsi:type="dcterms:W3CDTF">2016-11-04T05:54:00Z</dcterms:modified>
  <cp:revision>10</cp:revision>
  <dc:subject/>
  <dc:title>_________________ 2013                  смт</dc:title>
</cp:coreProperties>
</file>