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6.10.2016                                    смт  Недригайлів                               № 578-ОД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     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р. № 246 «Про затвердження Порядку проведення конкурсу на зайняття посад державної служби»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 Оголосити конкурс на зайняття вакантної посад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еціаліста 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>апарату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</w:t>
      </w:r>
      <w:r>
        <w:rPr>
          <w:rFonts w:cs="Times New Roman" w:ascii="Times New Roman" w:hAnsi="Times New Roman"/>
          <w:sz w:val="28"/>
        </w:rPr>
        <w:t>вакантно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сад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атегорія «В»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еціаліста 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Гурькову Н.Я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3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 Контроль за виконанням цього розпорядження покласти на першого заступника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Васильченка О.І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  <w:r>
        <w:rPr>
          <w:rFonts w:cs="Times New Roman" w:ascii="Times New Roman" w:hAnsi="Times New Roman"/>
          <w:b/>
          <w:sz w:val="28"/>
        </w:rPr>
        <w:t xml:space="preserve">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державної адміністрації                                                                   О.І. Васильченко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5812" w:hanging="0"/>
        <w:jc w:val="left"/>
        <w:rPr/>
      </w:pPr>
      <w:r>
        <w:rPr>
          <w:color w:val="000000"/>
        </w:rPr>
        <w:t>26.10.2016 № 578-ОД</w:t>
      </w:r>
    </w:p>
    <w:p>
      <w:pPr>
        <w:pStyle w:val="Heading2"/>
        <w:spacing w:lineRule="auto" w:line="22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28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ОВИ 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ня конкурсу</w:t>
      </w:r>
    </w:p>
    <w:p>
      <w:pPr>
        <w:pStyle w:val="Heading2"/>
        <w:spacing w:lineRule="auto" w:line="228"/>
        <w:rPr/>
      </w:pPr>
      <w:r>
        <w:rPr>
          <w:b w:val="false"/>
          <w:spacing w:val="-1"/>
          <w:sz w:val="28"/>
          <w:szCs w:val="28"/>
        </w:rPr>
        <w:t xml:space="preserve">на зайняття посади спеціаліста відділу юридичного забезпечення та комунікацій з громадськістю </w:t>
      </w:r>
      <w:r>
        <w:rPr>
          <w:b w:val="false"/>
          <w:sz w:val="28"/>
          <w:szCs w:val="28"/>
        </w:rPr>
        <w:t xml:space="preserve">апарату Недригайлівської районної державної адміністрації Сумської області </w:t>
      </w:r>
    </w:p>
    <w:p>
      <w:pPr>
        <w:pStyle w:val="Heading2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категорія «В»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14"/>
          <w:szCs w:val="14"/>
          <w:highlight w:val="yellow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  <w:highlight w:val="yellow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08"/>
        <w:gridCol w:w="6557"/>
      </w:tblGrid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ре участь у підготовці матеріалів з питань внутрішньої політики для публікації в засобах масової інформації; </w:t>
            </w:r>
          </w:p>
          <w:p>
            <w:pPr>
              <w:pStyle w:val="TextBodyIndent"/>
              <w:spacing w:before="0" w:after="0"/>
              <w:ind w:left="0"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ре участь у підготовці та проведенні заходів з нагоди державних та інших свят, у суспільно-політичних заходах, які проводяться Недригайлівською районною державною адміністрацією та об’єднаннями громадян;</w:t>
            </w:r>
          </w:p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алізує соціально-економічне і суспільно-політичне становище на території району, розробляє та вносить на розгляд голови Недригайлівської районної державної адміністрації пропозиції щодо його поліпшення;</w:t>
            </w:r>
          </w:p>
          <w:p>
            <w:pPr>
              <w:pStyle w:val="2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лучає лідерів та актив місцевих організацій політичних партій, громадських організацій, профспілок, релігійних громад до проведення заходів з нагоди відзначення державних, професійних, неофіційних та місцевих свят, виставок, культурно-мистецьких, спортивних, благодійних та інших заходів;</w:t>
            </w:r>
          </w:p>
          <w:p>
            <w:pPr>
              <w:pStyle w:val="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прияє всебічному висвітленню в засобах масової інформації діяльності політичних партій, громадських організацій, профспілок, подій і фактів щодо забезпечення дотримання прав жителів району на свободу світогляду та віросповідання, інших матеріалів з питань внутрішньої політики в районі;</w:t>
            </w:r>
          </w:p>
          <w:p>
            <w:pPr>
              <w:pStyle w:val="2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безпечує, у разі потреби, висвітлення у засобах масової інформації та веб-сайті планів медіа-заходів Недригайлівської районної державної адміністрації та звітів про їх виконання;</w:t>
            </w:r>
          </w:p>
          <w:p>
            <w:pPr>
              <w:pStyle w:val="22"/>
              <w:tabs>
                <w:tab w:val="left" w:pos="990" w:leader="none"/>
                <w:tab w:val="left" w:pos="6660" w:leader="none"/>
              </w:tabs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дійснює підготовку матеріалів для доповідей голови Недригайлівської районної державної адміністрації на урочистих заходах і вітань з нагоди державних свят, знаменних та пам’ятних дат;</w:t>
            </w:r>
          </w:p>
          <w:p>
            <w:pPr>
              <w:pStyle w:val="22"/>
              <w:tabs>
                <w:tab w:val="left" w:pos="990" w:leader="none"/>
                <w:tab w:val="left" w:pos="6660" w:leader="none"/>
              </w:tabs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color w:val="000000"/>
                <w:sz w:val="24"/>
                <w:szCs w:val="24"/>
              </w:rPr>
              <w:t xml:space="preserve">Забезпечує надання у встановленому порядку </w:t>
            </w:r>
            <w:r>
              <w:rPr>
                <w:sz w:val="24"/>
                <w:szCs w:val="24"/>
              </w:rPr>
              <w:t xml:space="preserve">до  Сумської обласної державної адміністрації щоденної </w:t>
            </w:r>
            <w:r>
              <w:rPr>
                <w:color w:val="000000"/>
                <w:sz w:val="24"/>
                <w:szCs w:val="24"/>
              </w:rPr>
              <w:t>експрес-інформації про основні суспільно-політичні події, що відбулися в районі;</w:t>
            </w:r>
          </w:p>
          <w:p>
            <w:pPr>
              <w:pStyle w:val="2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Здійснює підготовку проектів розпоряджень та доручень  голови Недригайлівської районної державної адміністрації з питань, що належать до компетенції відділу;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 – 1723 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>
          <w:trHeight w:val="887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 або поштою за адресою 4210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каб. 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і документи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у особову картку державного службовця встановленого зразка з фотокарткою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декларацію про майно, доходи, витрати і зобов’язання фінансового характеру за 2015 рік.</w:t>
            </w:r>
          </w:p>
          <w:p>
            <w:pPr>
              <w:pStyle w:val="Rvps2"/>
              <w:shd w:fill="FFFFFF" w:val="clear"/>
              <w:spacing w:lineRule="auto" w:line="232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соба, яка має інвалідність, при необхідності подає заяву за формою, встановленою </w:t>
            </w:r>
            <w:r>
              <w:rPr/>
              <w:t>постановою Кабінету Міністрів України від 25 березня 2016 р. № 246 «Про затвердження Порядку проведення конкурсу на зайняття посад державної служби»</w:t>
            </w:r>
            <w:r>
              <w:rPr>
                <w:color w:val="000000"/>
              </w:rPr>
              <w:t>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к по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ів до 21.11.2016 вклю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.2016 о 10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й поверх, малий зал засідань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ькова Ніна Яківна</w:t>
            </w:r>
          </w:p>
          <w:p>
            <w:pPr>
              <w:pStyle w:val="Style17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 освіта не нижче ступеня молодшого бакалавра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имог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і вимог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имог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о державну службу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запобігання корупції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і державні адміністрації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,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е самоврядування в Україні»;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друковані засоби масової інформації (пресу) в Україні»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вибори народних депутатів України»</w:t>
            </w:r>
          </w:p>
          <w:p>
            <w:pPr>
              <w:pStyle w:val="1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</w:rPr>
              <w:t>Про місцеві вибори»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Rvts23"/>
                <w:rFonts w:cs="Times New Roman" w:ascii="Times New Roman" w:hAnsi="Times New Roman"/>
                <w:sz w:val="24"/>
                <w:szCs w:val="24"/>
              </w:rPr>
              <w:t>«Про вибори Президента України»</w:t>
            </w:r>
          </w:p>
          <w:p>
            <w:pPr>
              <w:pStyle w:val="1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) інші законодавчі та нормативно-правові акти, що регламентують діяльність з питань внутрішньої політики.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ідповідно до посади з урахуванням вимог спеціальних законів)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операційної системи Windows та програм офісного пакету MS Office; знання апаратного забезпечення ПК та офісного обладнання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ієнтація на досягнення кінцевих результатів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n96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) вміння вирішувати комплексні завдання</w:t>
            </w:r>
            <w:bookmarkStart w:id="3" w:name="n98"/>
            <w:bookmarkStart w:id="4" w:name="n97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міння працювати в команді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n101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вміння налагоджувати ефективну координацію дій з представниками органів виконавчої влади, місцевого самоврядування, громадських організацій та районних організацій політичних партій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n10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риймати зміни та швидко адаптуватися до нових вимог час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іння використовувати комп'ютерне обладнання, офісну техніку та відповідне програмне забезпеченн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на рівні користувача програмними продуктами Microsoft Offic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 і компетенції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компетентність, дисципліна і системність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агнення до самовдосконалення та підвищення фахового рівня, самоорганізація.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 Неменко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йної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Л.І. Луц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3"/>
    <w:qFormat/>
    <w:rPr>
      <w:sz w:val="28"/>
      <w:lang w:val="uk-UA" w:bidi="ar-SA"/>
    </w:rPr>
  </w:style>
  <w:style w:type="character" w:styleId="2">
    <w:name w:val="Основной текст с отступом 2 Знак"/>
    <w:basedOn w:val="Style13"/>
    <w:qFormat/>
    <w:rPr>
      <w:bCs/>
      <w:sz w:val="28"/>
      <w:szCs w:val="28"/>
      <w:lang w:val="uk-UA" w:bidi="ar-SA"/>
    </w:rPr>
  </w:style>
  <w:style w:type="character" w:styleId="21">
    <w:name w:val="Заголовок 2 Знак"/>
    <w:basedOn w:val="Style13"/>
    <w:qFormat/>
    <w:rPr>
      <w:b/>
      <w:sz w:val="24"/>
      <w:lang w:val="uk-UA"/>
    </w:rPr>
  </w:style>
  <w:style w:type="character" w:styleId="Snmenutitle">
    <w:name w:val="sn_menu_title"/>
    <w:basedOn w:val="Style13"/>
    <w:qFormat/>
    <w:rPr>
      <w:rFonts w:cs="Times New Roman"/>
    </w:rPr>
  </w:style>
  <w:style w:type="character" w:styleId="Style14">
    <w:name w:val="Название Знак"/>
    <w:basedOn w:val="Style13"/>
    <w:qFormat/>
    <w:rPr>
      <w:sz w:val="28"/>
      <w:szCs w:val="28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4:03:00Z</dcterms:created>
  <dc:creator>1</dc:creator>
  <dc:description/>
  <cp:keywords/>
  <dc:language>en-US</dc:language>
  <cp:lastModifiedBy>Admin</cp:lastModifiedBy>
  <cp:lastPrinted>2016-10-25T15:10:00Z</cp:lastPrinted>
  <dcterms:modified xsi:type="dcterms:W3CDTF">2016-11-02T10:51:00Z</dcterms:modified>
  <cp:revision>33</cp:revision>
  <dc:subject/>
  <dc:title> 04</dc:title>
</cp:coreProperties>
</file>