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>24.10.2016                                   смт Недригайлів                               № 57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- 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9.10.2016 № 1043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 громадянину ОСОБА 1 в межах колишнього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2,1467 гектара, у тому числі ріллі 2,1467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www.PHILka.RU</cp:lastModifiedBy>
  <cp:lastPrinted>2016-10-24T08:38:00Z</cp:lastPrinted>
  <dcterms:modified xsi:type="dcterms:W3CDTF">2016-11-03T19:03:00Z</dcterms:modified>
  <cp:revision>36</cp:revision>
  <dc:subject/>
  <dc:title> </dc:title>
</cp:coreProperties>
</file>