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24.10.2016                                   смт Недригайлів                                № 571 - 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7.10.2016 № 1038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3.10.2016 року про визнання за ним права на земельну частку (пай) в порядку спадкування, яка посвідчувалась сертифікатом на право на земельну частку (пай) се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та була в користуванні сільськогосподарського закритого акціонерного товариства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13:00Z</dcterms:created>
  <dc:creator>TEST</dc:creator>
  <dc:description/>
  <cp:keywords/>
  <dc:language>en-US</dc:language>
  <cp:lastModifiedBy>www.PHILka.RU</cp:lastModifiedBy>
  <cp:lastPrinted>2016-10-24T09:12:00Z</cp:lastPrinted>
  <dcterms:modified xsi:type="dcterms:W3CDTF">2016-11-03T18:58:00Z</dcterms:modified>
  <cp:revision>9</cp:revision>
  <dc:subject/>
  <dc:title>_________________ 2013                  смт</dc:title>
</cp:coreProperties>
</file>