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17</w:t>
      </w:r>
      <w:r>
        <w:rPr>
          <w:bCs/>
          <w:sz w:val="28"/>
          <w:szCs w:val="28"/>
        </w:rPr>
        <w:t xml:space="preserve">.10.2016                    </w:t>
      </w:r>
      <w:r>
        <w:rPr>
          <w:bCs/>
          <w:sz w:val="28"/>
          <w:szCs w:val="28"/>
          <w:lang w:val="en-US"/>
        </w:rPr>
        <w:t xml:space="preserve">         </w:t>
      </w:r>
      <w:r>
        <w:rPr>
          <w:bCs/>
          <w:sz w:val="28"/>
          <w:szCs w:val="28"/>
        </w:rPr>
        <w:t xml:space="preserve">        смт Недригайлів                                № </w:t>
      </w:r>
      <w:r>
        <w:rPr>
          <w:bCs/>
          <w:sz w:val="28"/>
          <w:szCs w:val="28"/>
          <w:lang w:val="en-US"/>
        </w:rPr>
        <w:t>560</w:t>
      </w:r>
      <w:r>
        <w:rPr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spacing w:lineRule="auto" w:line="240"/>
        <w:ind w:left="0" w:right="-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значення у Недригайлівському </w:t>
        <w:br/>
        <w:t xml:space="preserve">районі 500-річчя Реформ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rPr/>
      </w:pPr>
      <w:r>
        <w:rPr>
          <w:szCs w:val="28"/>
        </w:rPr>
        <w:t xml:space="preserve">Відповідно до статей 2, 6, 13, 39 Закону України «Про місцеві державні адміністрації»,  Указу Президента України від 26 серпня 2016 року № 357/2016 «Про відзначення в Україні 500-річчя Реформації», на виконання розпорядження голови Сумської обласної державної адміністрації від 29.09.2016 № 491-ОД «Про відзначення в Сумській області 500-річчя Реформації», </w:t>
      </w:r>
      <w:r>
        <w:rPr>
          <w:rStyle w:val="Rvts0"/>
        </w:rPr>
        <w:t xml:space="preserve">з метою визнання вагомого внеску протестантських церков і релігійних організацій в розвиток релігійної, культурної і соціальної сфери України, вияву поваги до їхньої ролі в українській історії та становленні незалежної держави, </w:t>
      </w:r>
      <w:r>
        <w:rPr/>
        <w:t xml:space="preserve">просування та поглиблення в суспільстві моральних, культурних цінностей українського народу, </w:t>
      </w:r>
      <w:r>
        <w:rPr>
          <w:szCs w:val="28"/>
        </w:rPr>
        <w:t>належного відзначення у 2017 році в Сумській області 500-річчя Реформації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творити організаційний комітет з підготовки та відзначення у Недригайлівському районі 500-річчя Реформації та затвердити його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твердити план заходів щодо підготовки та відзначення у Недригайлівському районі 500-річчя Реформації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. 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20.10.2017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4. Відділу юридичного забезпечення та комунікацій з громадськістю апарату Недригайлівської районної державної адміністрації узагальнити надану інформацію та до 01.11.2017 подати її голові Недригайлів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Контроль за виконанням цього розпорядження покласти на </w:t>
      </w:r>
      <w:r>
        <w:rPr>
          <w:bCs/>
          <w:sz w:val="28"/>
          <w:szCs w:val="28"/>
          <w:lang w:val="uk-UA"/>
        </w:rPr>
        <w:t>заступника голови Недригайлівської районної державної адміністрації Борисовського І.П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/>
      </w:pPr>
      <w:r>
        <w:rPr>
          <w:b/>
        </w:rPr>
        <w:t xml:space="preserve">голови Недригайлівської районної 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ab/>
        <w:tab/>
        <w:t>О.І. Василь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зпорядження голови Недригайлівської районної</w:t>
      </w:r>
    </w:p>
    <w:p>
      <w:pPr>
        <w:pStyle w:val="Normal"/>
        <w:spacing w:lineRule="auto" w:line="360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7.10.2016  №  560 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Недригайлівському районі 500-річчя Реформ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6"/>
        <w:gridCol w:w="5504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ський</w:t>
              <w:br/>
              <w:t>Ігор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Недригайлівської районної державної адміністрації, голова організаційного комітету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улельо </w:t>
              <w:br/>
              <w:t>Василь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оятель храму святого Петра Багатостраждального Петра Калнишевського УПЦ КП, смт Недригайлів 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Мандзюк </w:t>
              <w:br/>
              <w:t>Андрій Фед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оятель Свято-Митрофанівського храму УПЦ, смт Недригайлів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</w:t>
            </w:r>
          </w:p>
          <w:p>
            <w:pPr>
              <w:pStyle w:val="Normal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о</w:t>
              <w:br/>
              <w:t>Олександр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брода</w:t>
              <w:br/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Недригайлівської </w:t>
        <w:br/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відділу юридичного</w:t>
        <w:br/>
        <w:t>забезпечення та комунікацій з громадськістю</w:t>
        <w:br/>
        <w:t>апарату Недригайлівської районної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36" w:hanging="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А.С. Коліброда</w:t>
      </w:r>
    </w:p>
    <w:p>
      <w:pPr>
        <w:pStyle w:val="Normal"/>
        <w:spacing w:lineRule="auto" w:line="360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зпорядження голови Недригайлівської районної</w:t>
      </w:r>
    </w:p>
    <w:p>
      <w:pPr>
        <w:pStyle w:val="Normal"/>
        <w:spacing w:lineRule="auto" w:line="360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7.10.2016  №   560 -ОД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1" w:leader="none"/>
        </w:tabs>
        <w:ind w:left="57" w:hanging="57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лан заходів </w:t>
      </w:r>
    </w:p>
    <w:p>
      <w:pPr>
        <w:pStyle w:val="Normal"/>
        <w:tabs>
          <w:tab w:val="clear" w:pos="708"/>
          <w:tab w:val="left" w:pos="1311" w:leader="none"/>
        </w:tabs>
        <w:ind w:left="57" w:hanging="57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щодо підготовки та відзначення у Недригайлівському районі 500-річчя Реформації</w:t>
      </w:r>
    </w:p>
    <w:p>
      <w:pPr>
        <w:pStyle w:val="Normal"/>
        <w:tabs>
          <w:tab w:val="clear" w:pos="708"/>
          <w:tab w:val="left" w:pos="1311" w:leader="none"/>
        </w:tabs>
        <w:ind w:left="57" w:hanging="57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706"/>
        <w:jc w:val="both"/>
        <w:rPr/>
      </w:pPr>
      <w:r>
        <w:rPr>
          <w:sz w:val="28"/>
          <w:szCs w:val="28"/>
          <w:lang w:val="uk-UA"/>
        </w:rPr>
        <w:t>1. Організація в бібліотечних та музейних закладах району книжкових та тематичних виставок, вечорів, історичних годин з тематики відзначення в Україні у 2017 році 500-річчя Реформації.</w:t>
      </w:r>
    </w:p>
    <w:p>
      <w:pPr>
        <w:pStyle w:val="Normal"/>
        <w:shd w:fill="FFFFFF" w:val="clear"/>
        <w:ind w:left="4253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культури, туризму, національностей і релігій Недригайлівської районної державної адміністрації, Недригайлівський краєзнавчий музей Державного історико-культурного заповідника «Посулля», </w:t>
      </w:r>
      <w:r>
        <w:rPr>
          <w:color w:val="000000"/>
          <w:sz w:val="28"/>
          <w:szCs w:val="28"/>
          <w:lang w:val="uk-UA"/>
        </w:rPr>
        <w:t xml:space="preserve"> виконкоми сільських, селищних рад</w:t>
      </w:r>
    </w:p>
    <w:p>
      <w:pPr>
        <w:pStyle w:val="Normal"/>
        <w:ind w:left="4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жовтень 2017 року</w:t>
      </w:r>
    </w:p>
    <w:p>
      <w:pPr>
        <w:pStyle w:val="Normal"/>
        <w:ind w:left="4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Сприяння в межах чинного законодавства України церквам і релігійним організаціям у проведенні районного форуму, присвяченого 500-річчю Реформації. 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</w:t>
      </w:r>
      <w:r>
        <w:rPr>
          <w:bCs/>
          <w:sz w:val="28"/>
          <w:szCs w:val="28"/>
          <w:lang w:val="uk-UA"/>
        </w:rPr>
        <w:t>дригайлівської районної державної адміністрації</w:t>
      </w:r>
    </w:p>
    <w:p>
      <w:pPr>
        <w:pStyle w:val="Normal"/>
        <w:ind w:left="4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жовтень 2017 року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-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абезпечення проведення в навчальних закладах тематичних уроків, лекцій, бесід, засідань у форматі «круглого столу», диспутів, виставок літератури, екскурсійних подорожей, присвячених відзначенню у 2017 році в Україні 500-річчя Реформації. </w:t>
      </w:r>
    </w:p>
    <w:p>
      <w:pPr>
        <w:pStyle w:val="Normal"/>
        <w:shd w:fill="FFFFFF" w:val="clear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Відділ освіти Недригайлівської районної державної адміністрації, виконкоми сільських, селищних рад </w:t>
      </w:r>
    </w:p>
    <w:p>
      <w:pPr>
        <w:pStyle w:val="Normal"/>
        <w:tabs>
          <w:tab w:val="clear" w:pos="708"/>
          <w:tab w:val="left" w:pos="6284" w:leader="none"/>
          <w:tab w:val="left" w:pos="8364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жовтень 2017 року</w:t>
      </w:r>
    </w:p>
    <w:p>
      <w:pPr>
        <w:pStyle w:val="Normal"/>
        <w:tabs>
          <w:tab w:val="clear" w:pos="708"/>
          <w:tab w:val="left" w:pos="6284" w:leader="none"/>
          <w:tab w:val="left" w:pos="8364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Сприяння церквам та релігійним організаціям у проведенні «молитовних сніданків» щодо духовного відродження регіону.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</w:t>
      </w:r>
      <w:r>
        <w:rPr>
          <w:bCs/>
          <w:sz w:val="28"/>
          <w:szCs w:val="28"/>
          <w:lang w:val="uk-UA"/>
        </w:rPr>
        <w:t>дригайлівської районної державної адміністрації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7 року</w:t>
      </w:r>
    </w:p>
    <w:p>
      <w:pPr>
        <w:pStyle w:val="Normal"/>
        <w:tabs>
          <w:tab w:val="clear" w:pos="708"/>
          <w:tab w:val="left" w:pos="6284" w:leader="none"/>
          <w:tab w:val="left" w:pos="836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Сприяння проведенню спільних заходів місцевими органами виконавчої влади, органами місцевого самоврядування та релігійними організаціями щодо духовного відродження району.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</w:t>
      </w:r>
      <w:r>
        <w:rPr>
          <w:bCs/>
          <w:sz w:val="28"/>
          <w:szCs w:val="28"/>
          <w:lang w:val="uk-UA"/>
        </w:rPr>
        <w:t>дригайлівської районної державної адміністрації</w:t>
      </w:r>
    </w:p>
    <w:p>
      <w:pPr>
        <w:pStyle w:val="Normal"/>
        <w:ind w:left="4251" w:hanging="0"/>
        <w:jc w:val="both"/>
        <w:rPr/>
      </w:pPr>
      <w:r>
        <w:rPr>
          <w:sz w:val="28"/>
          <w:szCs w:val="28"/>
          <w:lang w:val="uk-UA"/>
        </w:rPr>
        <w:t>Протягом 2017 року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>6.</w:t>
      </w:r>
      <w:r>
        <w:rPr>
          <w:szCs w:val="28"/>
        </w:rPr>
        <w:t> С</w:t>
      </w:r>
      <w:r>
        <w:rPr/>
        <w:t>прияння в межах чинного законодавства України церквам та релігійним організаціям у проведенні доброчинної та милосердницької діяльності, підтримці ділових контактів з міжнародними релігійними центрами та іноземними релігійними організаціями.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: юридичного забезпечення та комунікацій з громадськістю апарату, культури, туризму, національностей і релігій Не</w:t>
      </w:r>
      <w:r>
        <w:rPr>
          <w:bCs/>
          <w:sz w:val="28"/>
          <w:szCs w:val="28"/>
          <w:lang w:val="uk-UA"/>
        </w:rPr>
        <w:t>дригайлівської районної державної адміністрації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7 року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firstLine="708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 Виготовлення та розміщення соціальної реклами з нагоди відзначення в Україні 500-річчя Реформації. 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юридичного забезпечення та комунікацій з громадськістю апарату Не</w:t>
      </w:r>
      <w:r>
        <w:rPr>
          <w:bCs/>
          <w:sz w:val="28"/>
          <w:szCs w:val="28"/>
          <w:lang w:val="uk-UA"/>
        </w:rPr>
        <w:t>дригайлівської районної державної адміністрації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7 року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 Забезпечення охорони громадського порядку та безпеки громадян під час проведення масових заходів, присвячених </w:t>
      </w:r>
      <w:r>
        <w:rPr>
          <w:sz w:val="28"/>
          <w:szCs w:val="28"/>
          <w:lang w:val="uk-UA"/>
        </w:rPr>
        <w:t>відзначенню в Україні 500-річчя Реформації.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відділ ГУ Національної поліції України в Сумській області, сільські, селищні голов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Протягом 2017 року</w:t>
      </w:r>
    </w:p>
    <w:p>
      <w:pPr>
        <w:pStyle w:val="Normal"/>
        <w:widowControl w:val="false"/>
        <w:shd w:fill="FFFFFF" w:val="clear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Сприяння висвітленню в засобах масової інформації заходів із підготовки та відзначення в Україні 500-річчя Реформації. 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юридичного забезпечення та комунікацій з громадськістю апарату Не</w:t>
      </w:r>
      <w:r>
        <w:rPr>
          <w:bCs/>
          <w:sz w:val="28"/>
          <w:szCs w:val="28"/>
          <w:lang w:val="uk-UA"/>
        </w:rPr>
        <w:t>дригайлівської районної державної адміністрації</w:t>
      </w:r>
    </w:p>
    <w:p>
      <w:pPr>
        <w:pStyle w:val="Normal"/>
        <w:ind w:lef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відділу юридичного</w:t>
        <w:br/>
        <w:t>забезпечення та комунікацій з громадськістю</w:t>
        <w:br/>
        <w:t>апарату Недригайлівської районної</w:t>
      </w:r>
    </w:p>
    <w:p>
      <w:pPr>
        <w:pStyle w:val="Normal"/>
        <w:ind w:left="-36" w:hanging="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А.С. Коліброд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b/>
      <w:bCs/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80"/>
      <w:ind w:firstLine="720"/>
      <w:jc w:val="both"/>
    </w:pPr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5:00Z</dcterms:created>
  <dc:creator>uks</dc:creator>
  <dc:description/>
  <cp:keywords/>
  <dc:language>en-US</dc:language>
  <cp:lastModifiedBy>Vn-polituka</cp:lastModifiedBy>
  <cp:lastPrinted>2016-10-25T10:37:00Z</cp:lastPrinted>
  <dcterms:modified xsi:type="dcterms:W3CDTF">2017-05-17T07:37:00Z</dcterms:modified>
  <cp:revision>3</cp:revision>
  <dc:subject/>
  <dc:title>Про реєстрацію  та  внесення змін</dc:title>
</cp:coreProperties>
</file>