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3.10.2016                                  смт Недригайлів                                № 55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10.2016 № 1009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4,5733 гектара, у тому числі ріллі 4,0103 гектара, сіножатей 0,563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10-12T09:46:00Z</cp:lastPrinted>
  <dcterms:modified xsi:type="dcterms:W3CDTF">2016-10-13T08:45:00Z</dcterms:modified>
  <cp:revision>26</cp:revision>
  <dc:subject/>
  <dc:title> </dc:title>
</cp:coreProperties>
</file>