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3.10.2016                                  смт Недригайлів                                № 55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0.2016 № 101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ам ОСОБА 1 (3/4) та ОСОБА 2 (1/4)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ОСОБА 1 ¾ частки, ОСОБА 2 ¼ частки земельної ділянки загальною площею 4,4790 гектара, у тому числі ріллі 4,1744 гектара, сіножатей 0,3046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10-12T10:24:00Z</cp:lastPrinted>
  <dcterms:modified xsi:type="dcterms:W3CDTF">2016-10-13T08:42:00Z</dcterms:modified>
  <cp:revision>30</cp:revision>
  <dc:subject/>
  <dc:title> </dc:title>
</cp:coreProperties>
</file>