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6                          смт Недригайлів                                          № </w:t>
      </w:r>
      <w:r>
        <w:rPr>
          <w:sz w:val="28"/>
          <w:szCs w:val="28"/>
          <w:lang w:val="en-US"/>
        </w:rPr>
        <w:t>550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міжвідомч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ційно-методич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равової освіти насел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rPr/>
      </w:pPr>
      <w:r>
        <w:rPr>
          <w:bCs/>
          <w:szCs w:val="28"/>
        </w:rPr>
        <w:t>Відповідно до статті 6, пункту 9 статті 39 Закону України «Про місцеві державні адміністрації», у зв’язку з 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нести зміни до складу районної міжвідомчої  координаційно-методичної ради з правової освіти населення утвореної розпорядженням голови Недригайлівської районної державної адміністрації від 11.09.2012    № 633-ОД «Про районну міжвідомчу координаційно-методичну раду з правової освіти населення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изнати таким, що втратив чинність склад районної міжвідомчої  координаційно-методичної ради з правової освіти населення затвердженої  розпорядженням голови Недригайлівської районної державної адміністрації від 23.06.2014  № 176-ОД «Про внесення змін до складу районної міжвідомчої координаційно-методичної ради з правової освіти населе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rPr/>
      </w:pPr>
      <w:r>
        <w:rPr>
          <w:b/>
        </w:rPr>
        <w:t>голови Недригайлівської районної</w:t>
      </w:r>
    </w:p>
    <w:p>
      <w:pPr>
        <w:pStyle w:val="TextBody"/>
        <w:rPr>
          <w:b/>
          <w:b/>
        </w:rPr>
      </w:pPr>
      <w:r>
        <w:rPr>
          <w:b/>
        </w:rPr>
        <w:t>державної адміністрації                                                          О.І. Василь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0.2016 № </w:t>
      </w:r>
      <w:r>
        <w:rPr>
          <w:sz w:val="28"/>
          <w:szCs w:val="28"/>
          <w:lang w:val="en-US"/>
        </w:rPr>
        <w:t>550</w:t>
      </w:r>
      <w:r>
        <w:rPr>
          <w:sz w:val="28"/>
          <w:szCs w:val="28"/>
        </w:rPr>
        <w:t>-ОД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ї міжвідомчої  координаційно-методич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з правової освіти насе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ступник голов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игайлівської                                                          районної державної адміністрації, голова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Недригайлівської                                                          районної державної адміністрації, заступник голови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ворон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ьона Василівна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 відділу грошових виплат і компенсацій управління праці та соціального  захисту населення Недригайлівської                  районної державної адміністрації, секретар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Олексійович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конуючий обов’язки начальника відділу Держгеокадастру у Недригайлівському район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Іванівна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юридичного забезпечення та комунікацій з громадськістю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 Андрійович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аці та соціально-трудових відносин управління праці та соціального  захисту населення Недригайлівської                  районної державної адміністрації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14pt"/>
                <w:szCs w:val="28"/>
                <w:lang w:eastAsia="uk-UA"/>
              </w:rPr>
              <w:t>тимчасово виконуючий обов’язки  начальника Недригайлівського відділення поліції Головного управління Національної поліції України в Сумській області (за згодо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лентинівн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Степанович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оловний спеціаліст  відділу юридичного забезпечення та комунікацій з громадськістю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ідувач сектору у справах молоді та спорту Недригайлівської районної                                   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організаційної роботи та управління персоналом апарату Недригайлівської районної державної адміністрації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Іванович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едригайлівського районного центру соціальних служб для сім’ї,  дітей та молод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слав Вячеславович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-юрисконсульт                                                             юридичного сектору Недригайлівського об’єднаного управління Пенсійного фонду України в 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крип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едактор Недригайлівської районної газети  «Голос Посулля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правового забезпечення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ер Іванович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освіти Недригайлівської районної державної адміністрації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 Недригайлів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О. 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юридичного забезпе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ікацій з громадськ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В. І. Бонд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21:00Z</dcterms:created>
  <dc:creator>Admin</dc:creator>
  <dc:description/>
  <cp:keywords/>
  <dc:language>en-US</dc:language>
  <cp:lastModifiedBy>Admin</cp:lastModifiedBy>
  <cp:lastPrinted>2014-06-23T09:00:00Z</cp:lastPrinted>
  <dcterms:modified xsi:type="dcterms:W3CDTF">2016-10-12T16:52:00Z</dcterms:modified>
  <cp:revision>4</cp:revision>
  <dc:subject/>
  <dc:title/>
</cp:coreProperties>
</file>