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11.10.2016                                  смт Недригайлів                                № 54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3.10.2016 № 1003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3,1789 гектара, у тому числі ріллі 2,8426 гектара, сіножатей 0,3363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10-11T09:18:00Z</cp:lastPrinted>
  <dcterms:modified xsi:type="dcterms:W3CDTF">2016-10-12T17:27:00Z</dcterms:modified>
  <cp:revision>27</cp:revision>
  <dc:subject/>
  <dc:title> </dc:title>
</cp:coreProperties>
</file>