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0.2016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см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№ 537- 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роботу виконкому Тернівської селищної ради по виконанню делегованих повноважень органів виконавчої влади 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1F497D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1F497D"/>
          <w:sz w:val="16"/>
          <w:szCs w:val="16"/>
          <w:lang w:val="uk-UA"/>
        </w:rPr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розглянувши матеріали комплексної перевірки виконко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рнівської селищної ради  по виконанню делегованих повноважень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поліпшення стану розвитку територ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Робо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кому Тернівської селищної ради по виконанню делегованих повноважень органів виконавчої влади вважати такою, що потребує  покращення.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кому Тернівської селищної ради: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 місячний термін розробити та затвердити на засіданні виконкому заходи по усуненню недоліків, виявлених при проведенні комплексної перевірки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 до 30.10.2016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на розгляд сесії  Тернівської  селищної  ради   питання використання земель сільськогосподарського призначення, які використовуються сільськогосподарськими підприємствами із порушенням земельного законодав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звернутися  до Державної інспекції сільського господарства в Сумській області щодо вжиття заходів впливу до керівництва сільськогосподарських підприємств  за  розорювання  схилових  зем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 до 20.12.2016 укласти  договори оренди із землекористувачами на земельні ділянки під господарськими будівлями і дворами в межах населеного пункту, а також на земельні ділянки  за межами населеного пункту у відповідності до вимог  земельного законодав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) вжити заходів щодо підвищення розміру орендної плати за використання водних об’єктів;</w:t>
      </w:r>
    </w:p>
    <w:p>
      <w:pPr>
        <w:pStyle w:val="Normal"/>
        <w:spacing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) щоквартально до 10 числа місяця, наступного за звітним періодом інформувати фінансове управління Недригайлівської районної державної адміністрації  про проведені заходи щодо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безпечення виконання дохід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астини</w:t>
      </w:r>
      <w:r>
        <w:rPr>
          <w:rStyle w:val="Style11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бюджету, економного і</w:t>
      </w:r>
      <w:r>
        <w:rPr>
          <w:rStyle w:val="Style11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аціонального використання</w:t>
      </w:r>
      <w:r>
        <w:rPr>
          <w:rStyle w:val="Style11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бюджетних кошт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) постійно контролювати стан заборгованості підприємств-платників податк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) вести роботу з підприємцями щодо реєстрації їх у системі « </w:t>
      </w:r>
      <w:r>
        <w:rPr>
          <w:rFonts w:cs="Times New Roman" w:ascii="Times New Roman" w:hAnsi="Times New Roman"/>
          <w:sz w:val="28"/>
          <w:szCs w:val="28"/>
          <w:lang w:val="en-US"/>
        </w:rPr>
        <w:t>Prozzo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 метою реалізації продукції власного виробництва та збільшення надходжень до бюджету; </w:t>
      </w:r>
    </w:p>
    <w:p>
      <w:pPr>
        <w:pStyle w:val="Style18"/>
        <w:ind w:left="142" w:right="-11" w:firstLine="142"/>
        <w:rPr/>
      </w:pPr>
      <w:r>
        <w:rPr>
          <w:lang w:val="uk-UA"/>
        </w:rPr>
        <w:t xml:space="preserve">      </w:t>
      </w:r>
      <w:r>
        <w:rPr>
          <w:lang w:val="uk-UA"/>
        </w:rPr>
        <w:t>8) забезпечити дотримання вимог чинного законодавства у сфері житлово        - комунального господарства та утримання у належному санітарному стані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>підвідомчої території;</w:t>
      </w:r>
    </w:p>
    <w:p>
      <w:pPr>
        <w:pStyle w:val="Style18"/>
        <w:ind w:left="0" w:right="-11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9)  продовжити роботу щодо ліквідації несанкціонованих сміттєзвалищ;  </w:t>
      </w:r>
    </w:p>
    <w:p>
      <w:pPr>
        <w:pStyle w:val="Style18"/>
        <w:ind w:left="0" w:right="-11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10)  до 15.12.2016:</w:t>
      </w:r>
    </w:p>
    <w:p>
      <w:pPr>
        <w:pStyle w:val="Style18"/>
        <w:ind w:left="0" w:right="-11" w:hanging="0"/>
        <w:rPr/>
      </w:pPr>
      <w:r>
        <w:rPr>
          <w:color w:val="FF0000"/>
          <w:lang w:val="uk-UA"/>
        </w:rPr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 xml:space="preserve">завершити роботу по взяттю на баланс комунальних автомобільних доріг;          </w:t>
      </w:r>
    </w:p>
    <w:p>
      <w:pPr>
        <w:pStyle w:val="Style18"/>
        <w:ind w:left="0" w:right="-11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иготовити  документацію на відведене місце для складування твердих    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бутових відходів.</w:t>
      </w:r>
    </w:p>
    <w:p>
      <w:pPr>
        <w:pStyle w:val="Style18"/>
        <w:ind w:left="0" w:right="-11" w:hanging="0"/>
        <w:jc w:val="left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1) до 01.11.2016 розглянути питання розроблення містобудівної документації; </w:t>
      </w:r>
    </w:p>
    <w:p>
      <w:pPr>
        <w:pStyle w:val="Style18"/>
        <w:ind w:left="0" w:right="-11" w:hanging="0"/>
        <w:jc w:val="left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2) забезпечити розроблення проектів по розвитку території;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3) проводити ремонт та благоустрій шахтових колодязів громадського користування;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4) продовжити роботи щодо розширення мережі централізованого водопостачання селища;</w:t>
      </w:r>
    </w:p>
    <w:p>
      <w:pPr>
        <w:pStyle w:val="Normal"/>
        <w:tabs>
          <w:tab w:val="clear" w:pos="708"/>
          <w:tab w:val="left" w:pos="709" w:leader="none"/>
          <w:tab w:val="left" w:pos="556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) активізувати роботу щодо регулювання чисельності безпритульних тварин;</w:t>
      </w:r>
    </w:p>
    <w:p>
      <w:pPr>
        <w:pStyle w:val="Normal"/>
        <w:tabs>
          <w:tab w:val="clear" w:pos="708"/>
          <w:tab w:val="left" w:pos="709" w:leader="none"/>
          <w:tab w:val="left" w:pos="556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) до 15.11.2016 облаштувати наявний на території селищної ради  худобомогильник згідно  встановлених вимог;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) продовжити проведення інформаційно - роз’яснювальної роботи серед жителів Тернівської селищної</w:t>
      </w:r>
      <w:r>
        <w:rPr>
          <w:rFonts w:cs="Times New Roman" w:ascii="Times New Roman" w:hAnsi="Times New Roman"/>
          <w:sz w:val="28"/>
          <w:lang w:val="uk-UA"/>
        </w:rPr>
        <w:t xml:space="preserve"> ради щодо механізму призначення житлової субсидії та можливості влаштування громадян похилого віку та інвалідів до будинків - інтернатів Сумської област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7"/>
          <w:lang w:val="uk-UA"/>
        </w:rPr>
        <w:t>18) до 20.12.2016 на засіданні виконавчого комітету Тернівської селищної  ради розглянути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uk-UA"/>
        </w:rPr>
        <w:t xml:space="preserve"> питанн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7"/>
          <w:lang w:val="uk-UA"/>
        </w:rPr>
        <w:t>соціального захисту осіб з обмеженими фізичними можливост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7"/>
          <w:lang w:val="uk-UA"/>
        </w:rPr>
        <w:t>соціального захисту працівників, зайнятих на роботах з несприятливими умовами прац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7"/>
          <w:lang w:val="uk-UA"/>
        </w:rPr>
        <w:t>стан укладення та виконання колективних договорів підприємств, організацій і установ  розташованих на підвідомчій територ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7"/>
        </w:rPr>
        <w:t>1</w:t>
      </w:r>
      <w:r>
        <w:rPr>
          <w:rFonts w:cs="Times New Roman" w:ascii="Times New Roman" w:hAnsi="Times New Roman"/>
          <w:sz w:val="28"/>
          <w:szCs w:val="27"/>
          <w:lang w:val="uk-UA"/>
        </w:rPr>
        <w:t>9</w:t>
      </w:r>
      <w:r>
        <w:rPr>
          <w:rFonts w:cs="Times New Roman" w:ascii="Times New Roman" w:hAnsi="Times New Roman"/>
          <w:sz w:val="28"/>
          <w:szCs w:val="27"/>
        </w:rPr>
        <w:t>)</w:t>
      </w:r>
      <w:r>
        <w:rPr>
          <w:rFonts w:cs="Times New Roman" w:ascii="Times New Roman" w:hAnsi="Times New Roman"/>
          <w:sz w:val="28"/>
          <w:szCs w:val="27"/>
          <w:lang w:val="uk-UA"/>
        </w:rPr>
        <w:t xml:space="preserve"> приділити увагу роботі первинної ветеранської організаці ї  Тернівської селищної ради та посприяти у вирішенні питання обрання її керівниц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0) спільно з сектором у справах молоді та спорту Недригайлівської районної державної адміністрації активізувати роботу щодо участі представників Тернівської селищної ради в районних спортивних змаганнях;</w:t>
      </w:r>
    </w:p>
    <w:p>
      <w:pPr>
        <w:pStyle w:val="Heading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1)  спільно з комунальним закладом «Недригайлівський  районний центр первинної медико -  санітарної допомоги»  до 01.12.2016  завершити ремонтні роботі в амбулаторії загальної практики сімейної медицини смт Терни та придбати необхідне  медичне обладн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) до 30.10.2016  розглянути можливість  виділення  субвенції до  районного  бюджету на  заробітну  плату    працівникам  медичних  закладів, які  обслуговують населення   Тернівської селищної  рад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) вирішити питання житла для медичного працівника </w:t>
      </w:r>
      <w:r>
        <w:rPr>
          <w:rFonts w:cs="Times New Roman" w:ascii="Times New Roman" w:hAnsi="Times New Roman"/>
          <w:sz w:val="28"/>
          <w:szCs w:val="28"/>
        </w:rPr>
        <w:t>амбулаторії загальної практики сімейної медицини смт Тер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4) до 15.12.2016 забезпечити проведення 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іщення Тернівськ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лищного будинку культур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.10.20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відомчій території пункти видачі засобів радіаційного і хімічного захи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ультаційний пункт при Тернівській  селищній раді для проведення просвітницько - інформаційної роботи з населенням з питань цивільного захисту і дій при виникненні надзвичайних ситуацій в  установленому чинним законодавств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6) до 15.11.2016 встановити технічні прилади обліку води на артезіанській свердловині, яка знаходи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лансі  Тернівської селищн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7) щомісяця до 28 числа здійснювати моніторинг умов розміщення та проживання  внутрішньо переміщених осіб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8)  забезпечувати оповіщення призовників та військовозобов’язаних, сприяти своєчасному їх прибуттю до Недригайлівського районного військового комісаріа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безпечити виконання доручення голови Недригайлівської районної державної адміністрації від 12.07.2016 № 2 «Про удосконалення роботи з питання призову на строкову військову службу та відбору громадян на службу за контрактом» щодо створ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их штабів з питань проведення агітаційно - роз’яснювальної роботи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матеріальної допомоги громадянам, які призвані для проходження військової служб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) забезпечити дієвий контроль за виконанням розпорядчих документів вищестоящих органів та власних ріш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иконкому Тернівської селищної ради про хід виконання цього розпорядження інформувати Недригайлівськоу районну державну адміністрацію до  25.12.2016.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Контроль за виконанням цього розпорядження покласти на заступника голови  Недригайлівської  районної державної адміністрації Борисовського І.П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 Недригайлівської</w:t>
      </w:r>
    </w:p>
    <w:p>
      <w:pPr>
        <w:sectPr>
          <w:type w:val="nextPage"/>
          <w:pgSz w:w="11906" w:h="16838"/>
          <w:pgMar w:left="1701" w:right="567" w:gutter="0" w:header="0" w:top="164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 адміністрації </w:t>
        <w:tab/>
        <w:tab/>
        <w:tab/>
        <w:tab/>
        <w:t xml:space="preserve">   О.І.Василь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11">
    <w:name w:val="style11"/>
    <w:basedOn w:val="Style14"/>
    <w:qFormat/>
    <w:rPr>
      <w:color w:val="00408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567" w:right="179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6:00Z</dcterms:created>
  <dc:creator>Admin</dc:creator>
  <dc:description/>
  <dc:language>en-US</dc:language>
  <cp:lastModifiedBy>Vnpolituka</cp:lastModifiedBy>
  <cp:lastPrinted>2016-10-05T15:17:00Z</cp:lastPrinted>
  <dcterms:modified xsi:type="dcterms:W3CDTF">2016-10-19T07:56:00Z</dcterms:modified>
  <cp:revision>2</cp:revision>
  <dc:subject/>
  <dc:title/>
</cp:coreProperties>
</file>