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0.2016                                  смт Недригайлів                                   № 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bCs/>
          <w:sz w:val="28"/>
          <w:szCs w:val="28"/>
        </w:rPr>
        <w:t>-ОД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52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розпорядження голови Недригайлівської районної державної адміністрації від 29.07.2016 № 405-ОД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статті 111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е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відаці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нести до розпорядження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29.07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05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ч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ь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» такі змі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твердити оновлений склад комісії з припинення управління агропромислового розвитку Недригайлівської районної державної адміністрації (ліквідаційна комісія), що додаєть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внити пунктом 4-1, виклавши його в наступній редакції: «4-1. Надати право першого підпису заступнику начальника управління-начальнику відділу економічного і агропромислового розвитку управління розвитку сільських територій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Таранченку Г.В., надати право другого підпису головному спеціалісту-бухгалтеру відділу фінансово-господарського забезпечення апарату Недригайлівської районної державної адміністрації  Гученко Г.П.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 склад комісії з припинення управління агропромислового розвитку Недригайлівської районної державної адміністрації (ліквідаційна комісія), затверджений розпорядженням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29.07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05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ч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ь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державної адміністрації</w:t>
        <w:tab/>
        <w:t xml:space="preserve">            Р.В. Лаврик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8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.10.2016 № </w:t>
      </w:r>
      <w:r>
        <w:rPr>
          <w:rFonts w:cs="Times New Roman" w:ascii="Times New Roman" w:hAnsi="Times New Roman"/>
          <w:sz w:val="28"/>
          <w:szCs w:val="28"/>
          <w:lang w:val="ru-RU"/>
        </w:rPr>
        <w:t>535-О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Склад комісії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 припинення </w:t>
      </w:r>
      <w:r>
        <w:rPr>
          <w:b/>
          <w:szCs w:val="28"/>
        </w:rPr>
        <w:t>управління агропромислового розвитку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ої районної державної адміністрації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ліквідаційна комісія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 xml:space="preserve">     </w:t>
      </w:r>
      <w:r>
        <w:rPr>
          <w:szCs w:val="28"/>
        </w:rPr>
        <w:t>ПІБ                             ідентифіка-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ційний                                 Посада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</w:t>
      </w:r>
      <w:r>
        <w:rPr/>
        <w:t>код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496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Таранчен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Григорій</w:t>
            </w: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>заступник начальника  управління-начальник  відділу  економічного і агропромислового розвитку управління розвитку  сільських територій 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, голова ліквідаційної комісії</w:t>
            </w:r>
          </w:p>
        </w:tc>
      </w:tr>
      <w:tr>
        <w:trPr>
          <w:trHeight w:val="1056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Гурь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Сергій Михайлови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>- головний спеціаліст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 xml:space="preserve">відділу  економічного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>і агропромислового  розвитку управління розвитку  сільських територій Недри-гайлівсько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, заступник голови  ліквідаційної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Гурь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Ніна Яків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>головний спеціаліст відділу  організаційної роботи та управління персоналом апарату Недригайлівської районної  державної адміністрації, член ліквідаційної комісії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Гу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Галина Пав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- г</w:t>
            </w: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>оловний спеціаліст-бухгалтер відділу фінансово-господарського  забезпечення апарату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, член ліквідаційної комісії</w:t>
            </w:r>
          </w:p>
        </w:tc>
      </w:tr>
      <w:tr>
        <w:trPr>
          <w:trHeight w:val="80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Балі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Людмила Михайлів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- начальник архівного відділу </w:t>
            </w:r>
            <w:r>
              <w:rPr>
                <w:rFonts w:cs="Times New Roman" w:ascii="Times New Roman" w:hAnsi="Times New Roman"/>
                <w:szCs w:val="26"/>
              </w:rPr>
              <w:t>Недригайлівської районної державної адміністрації, член ліквідаційної комісії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Недригайлівської           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О.І.Неменк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-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Л.І. Луц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Antiqua;Century Gothic" w:hAnsi="Antiqua;Century Gothic" w:eastAsia="Times New Roman" w:cs="Antiqua;Century Gothic"/>
      <w:sz w:val="16"/>
      <w:szCs w:val="16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8:00Z</dcterms:created>
  <dc:creator>Admin</dc:creator>
  <dc:description/>
  <cp:keywords/>
  <dc:language>en-US</dc:language>
  <cp:lastModifiedBy>Vnpolituka</cp:lastModifiedBy>
  <cp:lastPrinted>2016-10-06T09:06:00Z</cp:lastPrinted>
  <dcterms:modified xsi:type="dcterms:W3CDTF">2016-10-10T08:30:00Z</dcterms:modified>
  <cp:revision>8</cp:revision>
  <dc:subject/>
  <dc:title/>
</cp:coreProperties>
</file>