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1"/>
        <w:tabs>
          <w:tab w:val="clear" w:pos="708"/>
          <w:tab w:val="left" w:pos="7360" w:leader="none"/>
        </w:tabs>
        <w:jc w:val="both"/>
        <w:rPr/>
      </w:pPr>
      <w:r>
        <w:rPr>
          <w:szCs w:val="28"/>
        </w:rPr>
        <w:t>13.10.2016                                  смт Недригайлів</w:t>
        <w:tab/>
        <w:t xml:space="preserve">   №   12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/>
        <w:t>Про чергування 14-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овтня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першої статті 6 Закону України «Про місцеві державні адміністрації»,  статей  67, 73  Кодексу законів про працю України, на виконання розпорядження голови Сумської обласної державної адміністрації від 10.10.2016 № 17-АГП «</w:t>
      </w:r>
      <w:r>
        <w:rPr>
          <w:b w:val="false"/>
        </w:rPr>
        <w:t>Про чергування 14-16 жовтня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2016 року</w:t>
      </w:r>
      <w:r>
        <w:rPr>
          <w:b w:val="false"/>
          <w:bCs w:val="false"/>
        </w:rPr>
        <w:t>», 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</w:rPr>
        <w:t xml:space="preserve">14-16 жовтня </w:t>
      </w:r>
      <w:r>
        <w:rPr>
          <w:b w:val="false"/>
          <w:bCs w:val="false"/>
        </w:rPr>
        <w:t>2016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сільських та селищних радах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Надати працівникам, які здійснюватимуть  чергування у вихідні та святкові дні, за їх згодою,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голови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      О.І.Васильченко</w:t>
      </w:r>
      <w:r>
        <w:rPr>
          <w:sz w:val="28"/>
          <w:lang w:val="uk-UA"/>
        </w:rPr>
        <w:tab/>
        <w:t xml:space="preserve">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13.10.2016  № 12-АГП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Heading3"/>
        <w:jc w:val="center"/>
        <w:rPr/>
      </w:pPr>
      <w:r>
        <w:rPr>
          <w:bCs w:val="false"/>
          <w:szCs w:val="28"/>
        </w:rPr>
        <w:t xml:space="preserve">чергування керівництва Недригайлівської  районної державної  адміністрації </w:t>
      </w:r>
      <w:r>
        <w:rPr/>
        <w:t xml:space="preserve">14-16 жовтня </w:t>
      </w:r>
      <w:r>
        <w:rPr>
          <w:bCs w:val="false"/>
        </w:rPr>
        <w:t>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2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 жовт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 жовт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 жовт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відділу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юридичного забезпечення та комунікаці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громадськістю апарату Недригайлів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П.П.Колоусов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 районно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3.10.2016  № 12-АГП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14-16 </w:t>
      </w:r>
      <w:r>
        <w:rPr>
          <w:b/>
          <w:bCs/>
          <w:sz w:val="28"/>
          <w:szCs w:val="28"/>
          <w:lang w:val="uk-UA"/>
        </w:rPr>
        <w:t>жовт</w:t>
      </w:r>
      <w:r>
        <w:rPr>
          <w:b/>
          <w:sz w:val="28"/>
          <w:szCs w:val="28"/>
          <w:lang w:val="uk-UA"/>
        </w:rPr>
        <w:t xml:space="preserve">ня </w:t>
      </w:r>
      <w:r>
        <w:rPr>
          <w:b/>
          <w:bCs/>
          <w:sz w:val="28"/>
          <w:szCs w:val="28"/>
          <w:lang w:val="uk-UA"/>
        </w:rPr>
        <w:t>2016 року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3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/>
            </w:pPr>
            <w:r>
              <w:rPr>
                <w:b/>
                <w:bCs/>
                <w:lang w:val="uk-UA"/>
              </w:rPr>
              <w:t>14 жовтня 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28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кач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вітлана Ваилі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головний спеціаліст загаль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-30-19-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діє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ій Андрійович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начальник відділу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 жовтня 2016 рок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:00-13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урьков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Михайл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головний спеціаліст відділу економічного і агропромислового розвитку управління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-30-19-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ч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г Іван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директор Недригайлдівського  районного центру соціальних служб для сі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ї, дітей та молоді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 жовтня 2016 рок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итч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ія Миколаї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головний спеціаліст відділу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-30-19-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ижков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дія Савелі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головний спеціаліст відділу економічного і агропромислового розвитку управління розвитку сільських територій Недригайлів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О.І.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відділ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юридичного забезпечення та комунікацій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з громадськістю апарату Недригайлівсько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П.П.Колоусов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аголовок №4_"/>
    <w:basedOn w:val="Style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rFonts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x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20:00Z</dcterms:created>
  <dc:creator>Admin</dc:creator>
  <dc:description/>
  <cp:keywords/>
  <dc:language>en-US</dc:language>
  <cp:lastModifiedBy>Admin</cp:lastModifiedBy>
  <cp:lastPrinted>2016-10-13T11:45:00Z</cp:lastPrinted>
  <dcterms:modified xsi:type="dcterms:W3CDTF">2016-10-13T07:57:00Z</dcterms:modified>
  <cp:revision>14</cp:revision>
  <dc:subject/>
  <dc:title/>
</cp:coreProperties>
</file>