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er"/>
        <w:rPr/>
      </w:pPr>
      <w:r>
        <w:rPr>
          <w:bCs/>
          <w:sz w:val="26"/>
          <w:szCs w:val="26"/>
          <w:lang w:val="uk-UA"/>
        </w:rPr>
        <w:t>23.11.2016                                           смт  Недригайлів                                  № 104-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активну участь у мистецькому житті району, підтримку хорового мистецтва, збереження та примноження духовних надбань та з нагоди 70-річчя з дня заснування народного аматорського хорового колективу Недригайлівського районного будинку культури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Ш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Миколаївну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учасницю народного аматорського хорового колективу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Трохим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учасника народного аматорського хорового колективу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АРЬ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Григо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акомпаніатора народного аматорського хорового колективу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відділу культури, туризму, національностей і релігій Недригайлівської районної державної адміністрації від 22.11.2016 № 391.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Р.В. Лаврик</w:t>
      </w:r>
    </w:p>
    <w:sectPr>
      <w:type w:val="nextPage"/>
      <w:pgSz w:w="11906" w:h="16838"/>
      <w:pgMar w:left="158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3:00Z</dcterms:created>
  <dc:creator>1</dc:creator>
  <dc:description/>
  <cp:keywords/>
  <dc:language>en-US</dc:language>
  <cp:lastModifiedBy>Admin</cp:lastModifiedBy>
  <cp:lastPrinted>2016-11-23T14:03:00Z</cp:lastPrinted>
  <dcterms:modified xsi:type="dcterms:W3CDTF">2016-12-05T08:53:00Z</dcterms:modified>
  <cp:revision>4</cp:revision>
  <dc:subject/>
  <dc:title>23</dc:title>
</cp:coreProperties>
</file>