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1.2016                                              смт  Недригайлів                                           № 103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та відзнач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як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1. НАГОРОДИТИ:</w:t>
      </w:r>
    </w:p>
    <w:p>
      <w:pPr>
        <w:pStyle w:val="Heading2"/>
        <w:rPr/>
      </w:pPr>
      <w:r>
        <w:rPr/>
        <w:t xml:space="preserve">           </w:t>
      </w:r>
      <w:r>
        <w:rPr/>
        <w:t>Почесною грамотою голови Недригайлівської районної державної адміністрації:</w:t>
      </w:r>
    </w:p>
    <w:p>
      <w:pPr>
        <w:pStyle w:val="Heading2"/>
        <w:rPr/>
      </w:pPr>
      <w:r>
        <w:rPr/>
        <w:t xml:space="preserve">           </w:t>
      </w:r>
      <w:r>
        <w:rPr/>
        <w:t>за багаторічну сумлінну працю, досягнення високих виробничих показників та з нагоди Дня працівників сільського господарств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ВБ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Олександ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акториста приватного підприємст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сулля-5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ІН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Іван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кториста товариства з обмеженою відповідальністю  агрофірми «Хоружі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Григ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ія філії Курмани товариства з обмеженою відповідальністю «Агро-Поліс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ЩЕ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Володимир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ізатора відділення Іваниця товариства з обмеженою відповідальністю «Урожайна країна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ії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іковця філії Маршали товариства з обмеженою           відповідальністю «Агро-Поліс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УС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Іван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женера виробничого підрозділу Кулішівка товариства з обмеженою відповідальністю «Діамант- Аг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Іван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а складом товариства з обмеженою відповідальністю агрофірми «Козельне»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2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за </w:t>
            </w:r>
            <w:r>
              <w:rPr>
                <w:u w:val="none"/>
                <w:lang w:val="ru-RU"/>
              </w:rPr>
              <w:t xml:space="preserve">  самовіддану </w:t>
            </w:r>
            <w:r>
              <w:rPr>
                <w:u w:val="none"/>
              </w:rPr>
              <w:t>сумлінну працю, досягнення високих виробничих показників та з нагоди Дня працівників сільського господарства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Я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я Іванович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агронома приватного підприємства  «Червонослобідське-2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Пет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ханізатора товариства з обмеженою відповідальністю «Агробізнес ТСК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ЛЬЧЕНКА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Юрія Михайл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я відділення Коровинці товариства з обмеженою відповідальністю «СК-АГРО»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ДУНА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я Федо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- механізатора відділення Іваниця товариства з обмеженою відповідальністю  «Урожайна країна» </w:t>
            </w:r>
          </w:p>
          <w:p>
            <w:pPr>
              <w:pStyle w:val="2"/>
              <w:ind w:left="-108" w:hanging="0"/>
              <w:jc w:val="left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8"/>
                <w:szCs w:val="28"/>
                <w:u w:val="none"/>
              </w:rPr>
            </w:pPr>
            <w:r>
              <w:rPr>
                <w:sz w:val="8"/>
                <w:szCs w:val="28"/>
                <w:u w:val="non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2. ВІДЗНАЧИТИ:</w:t>
            </w:r>
          </w:p>
          <w:p>
            <w:pPr>
              <w:pStyle w:val="Heading2"/>
              <w:ind w:firstLine="709"/>
              <w:rPr/>
            </w:pPr>
            <w:r>
              <w:rPr/>
              <w:t>Подякою голови Недригайлівської районної державної адміністрації:</w:t>
            </w:r>
          </w:p>
          <w:p>
            <w:pPr>
              <w:pStyle w:val="Heading2"/>
              <w:ind w:firstLine="709"/>
              <w:rPr/>
            </w:pPr>
            <w:r>
              <w:rPr/>
              <w:t>за багаторічну сумлінну працю, вагомий особистий внесок у розвиток сільського господарства, активну громадянську позицію та з нагоди Дня працівників сільського господар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ПЕНКА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а Григор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tcBorders/>
          </w:tcPr>
          <w:p>
            <w:pPr>
              <w:pStyle w:val="2"/>
              <w:spacing w:before="0" w:after="240"/>
              <w:ind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ветерана сільськогосподарського виробництва, заслуженого працівника сільського господарства Украї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управління  розвитку сільських територій Недригайлівської районної державної адміністрації від 16.11.2016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О.І. Васильченко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type w:val="nextPage"/>
      <w:pgSz w:w="11906" w:h="16838"/>
      <w:pgMar w:left="1620" w:right="38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basedOn w:val="Style11"/>
    <w:qFormat/>
    <w:rPr>
      <w:lang w:val="uk-UA" w:bidi="ar-S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4:00Z</dcterms:created>
  <dc:creator>1</dc:creator>
  <dc:description/>
  <cp:keywords/>
  <dc:language>en-US</dc:language>
  <cp:lastModifiedBy>Admin</cp:lastModifiedBy>
  <cp:lastPrinted>2016-11-16T16:44:00Z</cp:lastPrinted>
  <dcterms:modified xsi:type="dcterms:W3CDTF">2016-11-23T11:46:00Z</dcterms:modified>
  <cp:revision>28</cp:revision>
  <dc:subject/>
  <dc:title>16</dc:title>
</cp:coreProperties>
</file>