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Header"/>
        <w:rPr/>
      </w:pPr>
      <w:r>
        <w:rPr>
          <w:bCs/>
          <w:sz w:val="26"/>
          <w:szCs w:val="26"/>
          <w:lang w:val="uk-UA"/>
        </w:rPr>
        <w:t>08.11.2016                                           смт  Недригайлів                                 № 102-К/З</w:t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високий професіоналізм, сумлінну працю, значний особистий внесок у відродження та розвиток культури і мистецтв району та з нагоди Всеукраїнського дня працівників культури та аматорів народного мистецтва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 Іванівну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директора Недригайлівського районн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  <w:u w:val="none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ІЯ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Михайл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художнього керівника Деркачівського сільськ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  <w:u w:val="none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завідувача Червонослобідським сільським клубом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відділу культури, туризму, національностей і релігій Недригайлівської районної державної адміністрації від 07.11.2016 № 376.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Р.В. Лавр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2">
    <w:name w:val="Основной текст с отступом 2 Знак"/>
    <w:basedOn w:val="Style12"/>
    <w:qFormat/>
    <w:rPr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8:00Z</dcterms:created>
  <dc:creator>1</dc:creator>
  <dc:description/>
  <cp:keywords/>
  <dc:language>en-US</dc:language>
  <cp:lastModifiedBy>Admin</cp:lastModifiedBy>
  <cp:lastPrinted>2016-11-08T14:48:00Z</cp:lastPrinted>
  <dcterms:modified xsi:type="dcterms:W3CDTF">2016-11-10T06:52:00Z</dcterms:modified>
  <cp:revision>13</cp:revision>
  <dc:subject/>
  <dc:title>05</dc:title>
</cp:coreProperties>
</file>