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.11.2016                                    смт  Недригайлів                                   № 101-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я працівника соціальної сфер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 та з нагоди Дня працівника соціальної сфери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хайлівн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252" w:right="-3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відділенням організації надання адресної натуральної та грошової допомоги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НЬ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Федо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75" w:right="-31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ителя-реабілітолога відділення соціально-побутової реабілітації дітей інвалідів Недригайлів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ІЙ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Іванівн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75" w:right="-31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з питань призначення, перерахунку та виплати пенсій Недригайлівського об’єднаного управління   Пенсійного фонду України </w:t>
            </w:r>
          </w:p>
          <w:p>
            <w:pPr>
              <w:pStyle w:val="Normal"/>
              <w:spacing w:before="40" w:after="0"/>
              <w:ind w:left="-108" w:right="-31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самовіддану, сумлінну працю, високий професіоналізм та з нагоди Дня працівника соціальної сфери: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6946"/>
        <w:gridCol w:w="142"/>
      </w:tblGrid>
      <w:tr>
        <w:trPr/>
        <w:tc>
          <w:tcPr>
            <w:tcW w:w="2835" w:type="dxa"/>
            <w:gridSpan w:val="2"/>
            <w:tcBorders/>
          </w:tcPr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ЕНКО</w:t>
            </w:r>
          </w:p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етяну Володимирівну</w:t>
            </w:r>
          </w:p>
          <w:p>
            <w:pPr>
              <w:pStyle w:val="31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1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1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бухгалтерського обліку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: управління праці та соціального захисту населення Недригайлівської районної державної адміністрації від 01.11.2016 № 02/2704,  Недригайлівського районного територіального центру соціального обслуговування (надання соціальних послуг) від 21.10.2016 № 367, управління Недригайлівського об’єднаного управління   Пенсійного фонду України від 02.11.2016 № 2945/01-21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</w:tr>
    </w:tbl>
    <w:p>
      <w:pPr>
        <w:pStyle w:val="Header"/>
        <w:rPr>
          <w:rStyle w:val="4"/>
          <w:rFonts w:ascii="Times New Roman" w:hAnsi="Times New Roman" w:cs="Times New Roman"/>
          <w:lang w:val="uk-UA"/>
        </w:rPr>
      </w:pPr>
      <w:r>
        <w:rPr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   Р.В. Лавр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Заголовок 4 Знак"/>
    <w:basedOn w:val="Style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4"/>
    <w:qFormat/>
    <w:rPr>
      <w:sz w:val="28"/>
      <w:lang w:val="uk-UA" w:bidi="ar-SA"/>
    </w:rPr>
  </w:style>
  <w:style w:type="character" w:styleId="2">
    <w:name w:val="Основной текст с отступом 2 Знак"/>
    <w:basedOn w:val="Style14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03:00Z</dcterms:created>
  <dc:creator>1</dc:creator>
  <dc:description/>
  <cp:keywords/>
  <dc:language>en-US</dc:language>
  <cp:lastModifiedBy>Admin</cp:lastModifiedBy>
  <cp:lastPrinted>2016-10-19T17:59:00Z</cp:lastPrinted>
  <dcterms:modified xsi:type="dcterms:W3CDTF">2016-11-04T11:33:00Z</dcterms:modified>
  <cp:revision>27</cp:revision>
  <dc:subject/>
  <dc:title> 04</dc:title>
</cp:coreProperties>
</file>