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09.2016                                      смт  Недригайлів                                      № 90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нагоди Дня ветерана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вагомий особистий внесок у розвиток ветеранського руху, активну громадянську позицію та з нагоди Дня ветерана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6520"/>
        <w:gridCol w:w="203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ЛАТВИЦЬКУ</w:t>
            </w:r>
          </w:p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адію Миколаї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22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терана Недригайлівського районного 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ГУ</w:t>
              <w:br/>
              <w:t xml:space="preserve">Миколу Павловича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терана праці, члена первинної організації ветеранів  Коровинської 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УСА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димира Івановича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22"/>
              <w:numPr>
                <w:ilvl w:val="0"/>
                <w:numId w:val="2"/>
              </w:numPr>
              <w:spacing w:before="0" w:after="12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а органів внутрішніх справ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РІПАК</w:t>
              <w:br/>
              <w:t>Людмилу Степанівну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а праці, секретаря первинної організації     ветеранів  районних електромереж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ШЕЛУДЧЕНКО</w:t>
              <w:br/>
              <w:t>Лідію Петрівну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rPr>
                <w:szCs w:val="28"/>
              </w:rPr>
            </w:pPr>
            <w:r>
              <w:rPr>
                <w:szCs w:val="28"/>
              </w:rPr>
              <w:t>- ветерана праці, волонтера первинної організації ветеранів  Вільшанської 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>
                <w:szCs w:val="28"/>
              </w:rPr>
              <w:t>ФЕСЕНКО</w:t>
              <w:br/>
              <w:t xml:space="preserve">Марію Марківну </w:t>
            </w:r>
          </w:p>
        </w:tc>
        <w:tc>
          <w:tcPr>
            <w:tcW w:w="6723" w:type="dxa"/>
            <w:gridSpan w:val="2"/>
            <w:tcBorders/>
          </w:tcPr>
          <w:p>
            <w:pPr>
              <w:pStyle w:val="3"/>
              <w:ind w:left="34" w:hanging="142"/>
              <w:rPr/>
            </w:pPr>
            <w:r>
              <w:rPr>
                <w:szCs w:val="28"/>
              </w:rPr>
              <w:t>- ветерана праці, члена первинної організації      ветеранів   Деркачівської 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295" w:type="dxa"/>
            <w:gridSpan w:val="2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 від 12.12.2000 № 532 “Про запровадження заохочувальних відзнак голови Недригайлівської районної державної адміністрації”, подання Недригайлівської організації ветеранів від 05.09.2016 № 16.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Р.В. Лаврик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Admin</cp:lastModifiedBy>
  <cp:lastPrinted>2014-09-26T15:25:00Z</cp:lastPrinted>
  <dcterms:modified xsi:type="dcterms:W3CDTF">2016-09-30T11:28:00Z</dcterms:modified>
  <cp:revision>153</cp:revision>
  <dc:subject/>
  <dc:title> </dc:title>
</cp:coreProperties>
</file>