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06.09.2016                                       смт Недригайлів                             №  9-АГП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матеріальну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повідальніст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атті 135-1 Кодексу законів про працю України, статей статей 6, 13 Закону України «Про місцеві державні адміністрації», наказу Міністерства фінансів України від 02.09.2014  № 879 «Про затвердження Положення про інвентаризацію активів та зобов’язань», з метою забезпечення схоронності матеріальних цінносте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изначити матеріально відповідальною особою Різніченка Віктора Володимировича – завідувача господарством відділу фінансово-господарського забезпечення апарату Недригайлівської районної державної адміністрації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Комісії з проведення інвентаризації матеріальних цінностей Недригайлівської районної державної адміністрації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) здійснити у присутності Різніченка Віктора Володимировича інвентаризацію матеріальних цінностей Недригайлівської районної державної адміністрації станом на 06.09.2016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) забезпечити передачу матеріальних цінностей, згідно інвентаризаційних описів Різніченку Віктору Володимировичу на його відповідальне зберіганн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ередачу матеріальних цінностей оформити протоколом та подати його на затвердження голові Недригайлівської районної державної адміністрації.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4. Начальникові  юридичного відділу апарату Недригайлівської районної державної адміністрації Бондаренко В.І. підготувати договір про повну матеріальну відповідальність.                                                                              </w:t>
      </w:r>
      <w:r>
        <w:rPr>
          <w:rFonts w:cs="Times New Roman" w:ascii="Times New Roman" w:hAnsi="Times New Roman"/>
          <w:sz w:val="4"/>
          <w:szCs w:val="4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        5. Контроль за виконанням цього розпорядження покласти на керівника апарату Недригайлівської районної державної адміністрацї Неменка О. 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Недригайлівської районної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                                                              Р.В. Лавр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8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9">
    <w:name w:val="Подзаголовок Знак"/>
    <w:basedOn w:val="Style1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uk-UA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ind w:firstLine="900"/>
      <w:jc w:val="center"/>
    </w:pPr>
    <w:rPr>
      <w:rFonts w:ascii="Times New Roman" w:hAnsi="Times New Roman" w:cs="Times New Roman"/>
      <w:sz w:val="28"/>
      <w:szCs w:val="2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2:17:00Z</dcterms:created>
  <dc:creator>Admin</dc:creator>
  <dc:description/>
  <cp:keywords/>
  <dc:language>en-US</dc:language>
  <cp:lastModifiedBy>Admin</cp:lastModifiedBy>
  <cp:lastPrinted>2016-09-06T16:33:00Z</cp:lastPrinted>
  <dcterms:modified xsi:type="dcterms:W3CDTF">2016-09-06T13:15:00Z</dcterms:modified>
  <cp:revision>4</cp:revision>
  <dc:subject/>
  <dc:title/>
</cp:coreProperties>
</file>