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09.2016                                      смт  Недригайлів                                      № 89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Дня працівників освіт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  багаторічну сумлінну працю, високий рівень професійної майстерності, зразкове виконання посадових обов'язків  та з нагоди Дня працівників освіт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6520"/>
        <w:gridCol w:w="203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rPr/>
            </w:pPr>
            <w:r>
              <w:rPr/>
              <w:t>КУЛЬБАЧНУ</w:t>
              <w:br/>
              <w:t>Віру Миколаї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22"/>
              <w:spacing w:lineRule="auto" w:line="240" w:before="0" w:after="12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 директора з виховної роботи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МІНЕНКА</w:t>
              <w:br/>
              <w:t>Віктора Миколайовича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22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rFonts w:cs="Calibri" w:ascii="Calibri" w:hAnsi="Calibri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стра виробничого навчання Державного професійно-технічного навчального  закладу «Недригайлівське  вище професійне училище»</w:t>
            </w:r>
          </w:p>
          <w:p>
            <w:pPr>
              <w:pStyle w:val="Normal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 xml:space="preserve">САДОВУ </w:t>
              <w:br/>
              <w:t>Валентину Федорі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120"/>
              <w:ind w:left="34" w:firstLine="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ителя англійської мови Іваницької філії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ТКАЧЕНКО</w:t>
              <w:br/>
              <w:t>Любов Миколаї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120"/>
              <w:ind w:left="34" w:firstLine="8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-організатора Коровинської загальноосвітньої школи І-ІІІ ступенів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 від 12.12.2000 № 532 “Про запровадження заохочувальних відзнак голови Недригайлівської районної державної адміністрації”, подання: відділу освіти Недригайлівської районної державної адміністрації від 20.09.2016 № 01-24/758, ДПТНЗ «Недригайлівське ВПУ» від 20.09.2016 № 01-34/474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Р.В. Лаврик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17:00Z</dcterms:created>
  <dc:creator>FOX</dc:creator>
  <dc:description/>
  <cp:keywords/>
  <dc:language>en-US</dc:language>
  <cp:lastModifiedBy>Admin</cp:lastModifiedBy>
  <cp:lastPrinted>2014-09-26T15:25:00Z</cp:lastPrinted>
  <dcterms:modified xsi:type="dcterms:W3CDTF">2016-09-30T11:27:00Z</dcterms:modified>
  <cp:revision>4</cp:revision>
  <dc:subject/>
  <dc:title> </dc:title>
</cp:coreProperties>
</file>