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02.09.2016</w:t>
        <w:tab/>
        <w:t xml:space="preserve">           смт Недригайлів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АГ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ередачу матеріаль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і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 Закону України «Про місцеві державні адміністрації», наказу Міністерства фінансів України від 02.09.2014  № 879 «Про затвердження Положення про інвентаризацію активів та зобов’язань», у зв’язку зі звільненням завідувача господарством відділу фінансово-господарського забезпечення апарату Недригайлівської районної державної адміністрації Куща Сергія Івановича та з метою передачі матеріальних ціннос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комісію з проведення інвентаризації матеріальних цінностей Недригайлівської районної державної адміністрації (далі - комісія)  та затвердити її склад, що додає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місії здійснити у присутності Куща С.І. інвентаризацію матеріальних цінностей Недригайлівської районної державної адміністрації станом на 02.09.201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05.09.2016 у присутності комісії Кущу С.І. здійснити передачу матеріальних цінностей, які рахуються на його відповідальному зберіг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ередачу матеріальних цінностей оформити протоколом та подати його на затвердження голові Недригайлівської районної державної адміністр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розпорядження покласти на керівника апарату Недригайлівської районної державної адміністрації Неменка О. 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     Р. В. Лавр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2.09.2016  № 8-АГ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 проведення інвентаризації матеріальних цінностей Недригайлівської районної державної адміністрації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Іванович                 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Недригайлівської районної державної  адміністрації, голова комісії;</w:t>
            </w:r>
          </w:p>
        </w:tc>
      </w:tr>
      <w:tr>
        <w:trPr>
          <w:trHeight w:val="1321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зь                                Людмила Леонідівна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ідний спеціаліст відділу фінансово-господарського забезпечення  апарату Недригайлівської районної  державної  адміністрації, секретар комісії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6660" w:leader="none"/>
                <w:tab w:val="right" w:pos="8306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нко                          Вікторія Іванівна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6660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юридичного відділу  апарату Недригайлівської 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енко                         Людмила  Андріївна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 фінансово-господарського                     забезпечення-головний бухгалтер апарату Недригайлівської районної державної 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6660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6660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колаївн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6660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організаційного забезпечення діяльності центру надання адміністративних послу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арату Недригайлівської  районної державної  адміністрації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 адміністрації                                          О.І. Неменко     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фінансово-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подарського забезпечення –головний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хгалтер апарату Недригайлівсько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 адміністрації                                         Л. А. Кост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15:00Z</dcterms:created>
  <dc:creator>Admin</dc:creator>
  <dc:description/>
  <cp:keywords/>
  <dc:language>en-US</dc:language>
  <cp:lastModifiedBy>Admin</cp:lastModifiedBy>
  <cp:lastPrinted>2016-09-06T16:35:00Z</cp:lastPrinted>
  <dcterms:modified xsi:type="dcterms:W3CDTF">2016-09-06T13:15:00Z</dcterms:modified>
  <cp:revision>12</cp:revision>
  <dc:subject/>
  <dc:title/>
</cp:coreProperties>
</file>