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8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53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відповідальної особи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яку покладено обов’язки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стосування електронного цифрового підпис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Недригай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ськ</w:t>
      </w:r>
      <w:r>
        <w:rPr>
          <w:b/>
          <w:sz w:val="28"/>
          <w:szCs w:val="28"/>
          <w:lang w:val="uk-UA"/>
        </w:rPr>
        <w:t>ій районній державній адміністр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зі змінами), з метою отримання послуг електронного цифрового підпису в Акредитованому центрі сертифікації ключів органів юстиції України</w:t>
      </w:r>
      <w:r>
        <w:rPr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відповідальною особою, на яку покладено обов’язки забезпечення електронного цифрового підпису у Недригайлівській районній державній адміністрації, начальника юридичного відділу апарату Недригайлівської районної державної адміністрації Бондаренко Вікторію Іванівн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, а також відповідальність за організацію застосування електронного цифрового підпису у Недригайлівській районній державній адміністрації залишаю за собою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8:00Z</dcterms:created>
  <dc:creator>Св1тлана</dc:creator>
  <dc:description/>
  <cp:keywords/>
  <dc:language>en-US</dc:language>
  <cp:lastModifiedBy>Admin</cp:lastModifiedBy>
  <cp:lastPrinted>2016-09-29T15:30:00Z</cp:lastPrinted>
  <dcterms:modified xsi:type="dcterms:W3CDTF">2016-09-29T11:42:00Z</dcterms:modified>
  <cp:revision>6</cp:revision>
  <dc:subject/>
  <dc:title> </dc:title>
</cp:coreProperties>
</file>