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9.2016 № 97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 та надати у власність земельну ділянку загальною площею 2,5608 гектара, у тому числі ріллі 2,2868 гектара, сіножатей 0,274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27T15:49:00Z</cp:lastPrinted>
  <dcterms:modified xsi:type="dcterms:W3CDTF">2016-09-30T11:00:00Z</dcterms:modified>
  <cp:revision>24</cp:revision>
  <dc:subject/>
  <dc:title> </dc:title>
</cp:coreProperties>
</file>