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  <w:lang w:val="uk-UA"/>
        </w:rPr>
        <w:t>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3.09.2016 № 969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ОСОБА 1 в межах колишнього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2,7278 гектара, у тому числі ріллі 2,3636 гектара, сіножатей 0,3642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9-27T10:35:00Z</cp:lastPrinted>
  <dcterms:modified xsi:type="dcterms:W3CDTF">2016-09-29T07:42:00Z</dcterms:modified>
  <cp:revision>23</cp:revision>
  <dc:subject/>
  <dc:title> </dc:title>
</cp:coreProperties>
</file>