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  <w:lang w:val="uk-UA"/>
        </w:rPr>
        <w:t>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  <w:lang w:val="en-US"/>
        </w:rPr>
        <w:t>22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готов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3.09.2016 № 968/01-27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проекту землеустрою щодо відведення земельної ділянки в розмірі земельної частки (паю) 4,78 в умовних кадастрових гектарах, із врахуванням вартості земельної частки (паю), що становить 162 237,10 гривень, по сертифікату на право на земельну частку (пай)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повітом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акціонерно-пайового товариства закритого типу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 із земель резервного фонду на терито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його на затвердження голові Недригайлівської район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 розпорядження голови Недригайлівської районної державної адміністрації від 12.09.2016 № 492-ОД «Про надання дозволу на виготовлення технічної документації із землеустро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4:00Z</dcterms:created>
  <dc:creator>TEST</dc:creator>
  <dc:description/>
  <cp:keywords/>
  <dc:language>en-US</dc:language>
  <cp:lastModifiedBy>Admin</cp:lastModifiedBy>
  <cp:lastPrinted>2016-09-27T16:25:00Z</cp:lastPrinted>
  <dcterms:modified xsi:type="dcterms:W3CDTF">2016-09-29T07:40:00Z</dcterms:modified>
  <cp:revision>12</cp:revision>
  <dc:subject/>
  <dc:title>_________________ 2013                  смт</dc:title>
</cp:coreProperties>
</file>