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6.09.20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                                           смт Недригайлів                             № 516-ОД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районну робочу групу з питан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тримання законодавства Украї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здійсненні польових робі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частини першої статті 6, пункту 9 статті 39 Закону України «Про місцеві державні адміністрації», враховуючи лист Роменської об’єднаної державної податкової інспекції головного управління ДФС у Сумській області від 23.03.2016 № 1890/18-13-17-219, з метою легалізації заробітної плати та збільшення надходжень податку на доходи фізичних осіб та єдиного соціального внеску шляхом виявлення громадян, які надають послуги з обробітку ґрунту (громадяни мають у власності сільськогосподарську техніку: трактори, сівалки, комбайни і т.д.), дотримання правил пожежної безпеки при здійсненні польових робіт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орити районну робочу групу з питань дотримання законодавства України при здійсненні польових робіт (далі – робоча група) та затвердити її склад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До складу робочої групи на відповідних адміністративно-територіальних територіях залучати голів, землевпорядників сільських, селищних рад та інспекторів поліції Недригайлівського відділення поліції ГУНП України в Сумській області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обочій групі до 31.12.2016:</w:t>
      </w:r>
    </w:p>
    <w:p>
      <w:pPr>
        <w:pStyle w:val="Normal"/>
        <w:ind w:firstLine="708"/>
        <w:jc w:val="both"/>
        <w:rPr/>
      </w:pPr>
      <w:r>
        <w:rPr>
          <w:sz w:val="28"/>
        </w:rPr>
        <w:t>1) провести роботу зі збирання та моніторингу інформації про факти недотримання законодавства України при здійсненні польових робіт;</w:t>
      </w:r>
    </w:p>
    <w:p>
      <w:pPr>
        <w:pStyle w:val="Normal"/>
        <w:ind w:firstLine="708"/>
        <w:jc w:val="both"/>
        <w:rPr/>
      </w:pPr>
      <w:r>
        <w:rPr>
          <w:sz w:val="28"/>
        </w:rPr>
        <w:t>2) здійснити аналіз справ та причин виникнення ситуацій, пов’язаних з недотриманням законодавства України при здійсненні польових робі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напрацьовані матеріали подати до контролюючих органів для відповідного реагу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Визнати таким, що втратило чинність розпорядження голови Недригайлівської районної державної адміністрації від 11.04.2016 № 219-ОД «Про районну робочу групу з питань дотримання законодавства України при здійсненні весняно-польових робі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                              Васильченка О.І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 w:val="27"/>
          <w:szCs w:val="27"/>
        </w:rPr>
        <w:t xml:space="preserve"> </w:t>
      </w:r>
      <w:r>
        <w:rPr>
          <w:b/>
          <w:szCs w:val="28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Р.В. Лаврик</w:t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26.09.201</w:t>
      </w:r>
      <w:r>
        <w:rPr>
          <w:sz w:val="28"/>
          <w:lang w:val="en-US"/>
        </w:rPr>
        <w:t>6</w:t>
      </w:r>
      <w:r>
        <w:rPr>
          <w:sz w:val="28"/>
        </w:rPr>
        <w:t xml:space="preserve">  № 516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робочої групи з питань дотримання законодав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и при здійсненні польових робі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лексій Іван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ерший заступник голови Недригайлівської  районної державної адміністрації, керівник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ранч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ій Вікто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агропромислового розвитку Недригайлівської районної державної адміністрації, заступник керівника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д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Жанна Івані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спеціаліст відділу економічного розвитку і торгівлі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Олексій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конуючий обов’язки начальника Держгеокадастру в Недригайлівському райо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Андрій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праці та соціально-трудових відносин управління праці та соціального захисту населення Недригайлівської районної 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ец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слав Володими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управління захисту економіки в  Сумській області Департаменту захисту економіки Національної поліції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нк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алентина Іванів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ступник начальника-начальник Недригайлівського відділення Роменської ОДП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іщ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Анатолій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іслав Вікто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інспектор Роменського відділу поліції (м. Ромни) ГУНП України в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Шим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Іван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ржавний інспектор з охорони навколишнього природного середовища в Сумській області (за згодою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</w:t>
        <w:tab/>
        <w:tab/>
        <w:t xml:space="preserve">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парату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В. І. Бондаренко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5:00Z</dcterms:created>
  <dc:creator>user</dc:creator>
  <dc:description/>
  <cp:keywords/>
  <dc:language>en-US</dc:language>
  <cp:lastModifiedBy>Admin</cp:lastModifiedBy>
  <cp:lastPrinted>2016-04-12T15:26:00Z</cp:lastPrinted>
  <dcterms:modified xsi:type="dcterms:W3CDTF">2016-09-29T06:53:00Z</dcterms:modified>
  <cp:revision>5</cp:revision>
  <dc:subject/>
  <dc:title>Д О Р У Ч Е Н Н Я</dc:title>
</cp:coreProperties>
</file>